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 xml:space="preserve">ПРОКУРОР РАЗЪЯСНЯЕ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(правовое просвещение граждан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Федеральный закон от 25.12.2008 № 273-ФЗ «О противодействии коррупции» провозглашает принцип приоритетного применения мер по ее предупрежд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ду тем, большинство зачастую не имеют четкого представления о профилактике коррупции, о том, как не допустить по незнанию, легкомыслию  вовлечения себя и других в коррупционные правоотнош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работники, коллективы, организаций, граждане могут, а иногда и обязаны противодействовать коррупции в силу требований Федерального закона «О противодействии коррупци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этом мы должны знать, кто из нас либо из числа наших коллег, родных, близких, является должностным лицом в уголовно-правовом значении термина, либо лицом, выполняющим управленческие функции в коммерческой или иной организаци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ледует помнить о том, что некоторые заблуждения о противоправности либо правомерности действий, могут дорого обойтись каждому, а значит надо знать основные юридические признаки типичных коррупционных преступлений, например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взятка – это не только деньги, ценные бумаги, но и имущество либо незаконные оказание услуг имущественного характера, предоставление иных имущественных прав (ч.1 ст. 290 УК РФ)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зятка – это не только вознаграждение </w:t>
      </w:r>
      <w:r>
        <w:rPr>
          <w:sz w:val="28"/>
          <w:szCs w:val="28"/>
          <w:u w:val="single"/>
        </w:rPr>
        <w:t>до</w:t>
      </w:r>
      <w:r>
        <w:rPr>
          <w:sz w:val="28"/>
          <w:szCs w:val="28"/>
        </w:rPr>
        <w:t xml:space="preserve"> предоставления «услуги» («взятка-подкуп»), но и после ее оказания («взятка-благодарность»)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взятка за совершение </w:t>
      </w:r>
      <w:r>
        <w:rPr>
          <w:sz w:val="28"/>
          <w:szCs w:val="28"/>
          <w:u w:val="single"/>
        </w:rPr>
        <w:t xml:space="preserve">законных действий по </w:t>
      </w:r>
      <w:r>
        <w:rPr>
          <w:sz w:val="28"/>
          <w:szCs w:val="28"/>
        </w:rPr>
        <w:t>службе, за то, что лицо и так вправе или обязано было сделать – это тоже преступление, а также за совершение незаконных действий (ч.1 и ч.3 ст. 290 УК РФ)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взятка – это вознаграждение не только за действия (бездействие), входящее в служебные полномочия должностного лица, но и за способствование таким действиям (бездействию) в силу должностного положения, а равно за общее покровительство или попустительство по службе. </w:t>
      </w:r>
    </w:p>
    <w:p>
      <w:pPr>
        <w:pStyle w:val="Normal"/>
        <w:ind w:left="360" w:firstLine="709"/>
        <w:jc w:val="both"/>
        <w:rPr/>
      </w:pPr>
      <w:r>
        <w:rPr>
          <w:sz w:val="28"/>
          <w:szCs w:val="28"/>
        </w:rPr>
        <w:t xml:space="preserve">Тот, кто предлагает Вам совершить коррупционное преступление,  сам, уже с произнесением соответствующих слов с «Коррупционным предложением», либо с «внепроцессуальным обращением» осознает он это или нет, но зачастую совершает: </w:t>
      </w:r>
    </w:p>
    <w:p>
      <w:pPr>
        <w:pStyle w:val="Normal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кушение на дачу взятки (наказание  - лишение свободы до 8 лет);</w:t>
      </w:r>
    </w:p>
    <w:p>
      <w:pPr>
        <w:pStyle w:val="Normal"/>
        <w:ind w:left="360" w:firstLine="709"/>
        <w:jc w:val="both"/>
        <w:rPr/>
      </w:pPr>
      <w:r>
        <w:rPr>
          <w:sz w:val="28"/>
          <w:szCs w:val="28"/>
        </w:rPr>
        <w:t>- посредничество во взяточничестве, то есть непосредственная передача взятки по поручению взяткодателя или взяткополучателя либо иное способствование взяткодателю и (или) взяткополучателю в достижении либо реализации соглашения между ними и даче взятки в значительном размере (наказание – лишение свободы от 7 до 12 лет со штрафом в размере 60-кратной суммы взятки);- подстрекательство к злоупотреблению должностными полномочиями, превышению полномочий, другим преступлениям (наказание – лишение свободы до 4 лет);</w:t>
      </w:r>
    </w:p>
    <w:p>
      <w:pPr>
        <w:pStyle w:val="Normal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окацию взятки (ст. 304 УК РФ – наказание  - лишение свободы до 5 лет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которые правила предупреждения коррупционных предложений и провокаций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икогда публично или при посторонних не заостряйте внимание на личных материальных проблемах, не заводите разговора о том, что может быть расценено как намек на возможность решения служебных вопросов коррупционными методам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е оставляйте в своем кабинете (автомашине) посторонних людей (во избежание «подброса» предмета взятки, хищения документов и т.п.)4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по возможности, ведите беседу с посетителем за столом, очищенным от лишних бумаг, не отвлекайтесь от него (во избежание провокаций, подброса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е берите в руки передаваемые, оставленные предметы, (конверты, пакеты, свертки и т.п.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не принимайте подарков ни на работе, ни в иной неформальной обстановк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не выполняйте просьб и поручений, если они носят заведомо для вас незаконный характер. Помните, что соучастником преступления (ст. 33 УК РФ) можно стать даже не зная механизма преступления, даже без всякой выгоды для себ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Вы должностное лицо и Вам предлагают взятку, подстрекают к совершению иного коррупционного преступления, Вы может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ервать беседу; указав на недопустимость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нимательно выслушать собеседника, задавая уточняющие вопросы (но не провоцирующие), под каким-то надуманным предлогом отложить, перенести дальнейший разговор и после окончания беседы составит «уведомление о склонении» и сообщить о произошедшем в оперативное подразделение ФСБ или в подразделение экономической безопасности и противодействия коррупции (ОЭ и ПК) органов внутренних дел, прокуратуру. Дальнейшие действия компетентные органы возьмут под свой контрол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Если Вы не должностное лицо (и не обязаны писать «уведомление») о склонении) и у Вас вымогают взятку, подстрекают к совершению иного коррупционного преступления, Вы может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ервать беседу и далее твердо и однозначно – заявить, что Вы не желаете участвовать в коррупционных отношения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нимательно выслушать собеседника, задавая уточняющие вопросы (но не провоцирующие), под каким-либо предлогом отложить разговор («сейчас нет таких денег …», «Я подумаю…» и т.п.) и после окончания беседы незамедлительно сообщить о произошедшем в оперативное подразделение ФСБ РФ, ЭБ и ПК органов внутренних де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обеих вариантах криминальной ситуации Вы вправе включить аудиозапись на своем мобильном телефоне, ином гаджете и записать соответствующую беседу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Внимание! </w:t>
      </w:r>
      <w:r>
        <w:rPr>
          <w:sz w:val="28"/>
          <w:szCs w:val="28"/>
        </w:rPr>
        <w:t xml:space="preserve">В ситуациях, перечисленных выше категорически недопустимо проявлять инициативу в совершении коррупционного правонарушения, прямо или косвенно подстрекать, иным образом поощрять собеседника, создавать у него намерение совершить преступление в отсутствие у него самого такого желания! Это может быть расценено как преступные действия: провокации, иное подстрекательство. Ваша роль должна быть пассивной, без всякой инициатив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ждане, будь бдительны, не дайте вовлечь себя и своих близких в коррупционные отношения. Поэтому, как известно, кто предупрежден – тот вооружен. О фактах проявления коррупции Вы можете сообщить напрямую в Глазовскую межрайонную прокуратуру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 xml:space="preserve">Информация подготовлена Глазовской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 xml:space="preserve">межрайонной прокуратурой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 xml:space="preserve">29.11.2021 года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05:10:00Z</dcterms:created>
  <dc:creator>Customer</dc:creator>
  <dc:description/>
  <dc:language>en-US</dc:language>
  <cp:lastModifiedBy>Оксана Трефилова</cp:lastModifiedBy>
  <cp:lastPrinted>2021-11-29T13:22:00Z</cp:lastPrinted>
  <dcterms:modified xsi:type="dcterms:W3CDTF">2021-12-02T05:10:00Z</dcterms:modified>
  <cp:revision>2</cp:revision>
  <dc:subject/>
  <dc:title/>
</cp:coreProperties>
</file>