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1" w:firstLine="60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1" w:firstLine="6096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Управления финансов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1" w:firstLine="60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1"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____________ № _______</w:t>
      </w:r>
    </w:p>
    <w:p>
      <w:pPr>
        <w:pStyle w:val="Normal"/>
        <w:spacing w:lineRule="auto" w:line="240" w:before="0" w:after="0"/>
        <w:ind w:right="-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четная таблица к показателю 2.2 «Доля совместных закупок товаров, работ, услуг, включенных в Примерный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товаров, работ, услуг, закупки которых для обеспечения нужд МО «Город Глазов» осуществляются путем проведения совместных конкурсов или аукционов, утвержденный постановлением Администрации города Глазова от 01 мая 2020 года № 36/3, от общего объема закупок этих товаров, работ, услуг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00B050"/>
          <w:sz w:val="26"/>
          <w:szCs w:val="26"/>
        </w:rPr>
      </w:pPr>
      <w:r>
        <w:rPr>
          <w:rFonts w:cs="Times New Roman" w:ascii="Times New Roman" w:hAnsi="Times New Roman"/>
          <w:b/>
          <w:color w:val="00B050"/>
          <w:sz w:val="26"/>
          <w:szCs w:val="2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2977"/>
        <w:gridCol w:w="269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тоимость контрактов, заключенных по результатам совместных закупок товаров, работ, услуг, включенных в Пример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 осуществляются путем проведения совместных конкурсов или аукционов, утвержденный 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;</w:t>
            </w:r>
          </w:p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 xml:space="preserve">Стоимость контрактов, заключенных по результатам закупок товаров, работ, услуг, включенных в Пример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, осуществляются путем проведения совместных конкурсов или аукционов, утвержденный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контрактов, заключенных по результатам совместных закупок товаров, работ, услуг, включенных в Пример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 осуществляются путем проведения совместных конкурсов или аукционов, утвержденный 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;  (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тоимость контрактов, заключенных по результатам закупок товаров, работ, услуг, включенных в Пример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 МО «Город Глазов», осуществляются путем проведения совместных конкурсов или аукционов, утвержденный постановлением Администрации города Глазова от 01 мая 2020 года № 36/3, в том числе муниципальными казенными, бюджетными и автономными учреждениями, в отношении которых главный распорядитель осуществляет функции и полномочия учредителя, тыс. рублей (Z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совместных закупок товаров, работ, услуг, включенных в Пример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товаров, работ, услуг, закупки которых для обеспечения нужд МО «Город Глазов» осуществляются путем проведения совместных конкурсов или аукционов, утвержденный постановлением Администрации города Глазова от 01 мая 2020 года № 36/3, от общего объема закупок этих товаров, работ, услуг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P = (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Z) x 100%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ная таблица к показателю  4.2 Доля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в общем количестве подведомственных учреждений, в отношении которых главный распорядитель осуществляет функции и полномочия учредителя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3119"/>
        <w:gridCol w:w="2693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единиц,</w:t>
            </w:r>
          </w:p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Общее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единиц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единиц (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единиц (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в общем количестве подведомственных учреждений, в отношении которых главный распорядитель осуществляет функции и полномочия учредителя P = (R / U) x 100%,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ная таблица к показателю  4.3 Доля подведомственных учреждений главного распорядителя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подведомственных учреждений, в которых по результатам контрольных мероприятий установлены нару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977"/>
        <w:gridCol w:w="2693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единиц,</w:t>
            </w:r>
          </w:p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Общее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по результатам проведенных контрольных мероприятий установлены нарушения, единиц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в которых главный распорядитель провел контрольные мероприятия в отчетном году, единиц (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одведомственных учреждений главного распорядителя, в отношении которых главный распорядитель осуществляет функции и полномочия учредителя, единиц (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 главного распорядителя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подведомственных учреждений, в которых по результатам контрольных мероприятий установлены нарушения учредител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 = (R / U) x 100%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 «Доля муниципальных бюджетных и автономных учреждений, в отношении которых главный распорядитель осуществляет функции и полномочия учредителя, выполнивших муниципальные задания на 100%, в общем объеме муниципальных учреждений, для которых главный распорядитель установил муниципальные  задания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247"/>
        <w:gridCol w:w="1531"/>
        <w:gridCol w:w="1474"/>
        <w:gridCol w:w="214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ых учрежд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объема муниципальной услуги (работы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муниципального задания на оказание муниципальной услуги (работ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выполнение муниципального зад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выполнения муниципального задания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0" w:name="P2001"/>
            <w:bookmarkEnd w:id="0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" w:name="P2002"/>
            <w:bookmarkEnd w:id="1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= (</w:t>
            </w:r>
            <w:hyperlink w:anchor="P2002"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</w:hyperlink>
            <w:r>
              <w:rPr>
                <w:rFonts w:cs="Times New Roman" w:ascii="Times New Roman" w:hAnsi="Times New Roman"/>
              </w:rPr>
              <w:t xml:space="preserve"> / </w:t>
            </w:r>
            <w:hyperlink w:anchor="P2001"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</w:hyperlink>
            <w:r>
              <w:rPr>
                <w:rFonts w:cs="Times New Roman" w:ascii="Times New Roman" w:hAnsi="Times New Roman"/>
              </w:rPr>
              <w:t>) x 100%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 учреждение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(работа)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(работа) 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процент выполнения муниципальных заданий по муниципальному учреждению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(работа)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(работа) 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процент выполнения муниципальных заданий по муниципальному учреждению 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бюджетных и автономных учреждений, в отношении которых главный администратор средств бюджета осуществляет функции и полномочия учредителя, выполнивших муниципальные задания на 100%, единиц (R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муниципальных бюджетных и автономных учреждений, для которых главный распорядитель установил муниципальные задания, единиц (U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муниципальных бюджетных и автономных учреждений, в отношении которых главный распорядитель осуществляет функции и полномочия учредителя, выполнивших муниципальные задания на 100%, в общем объеме муниципальных учреждений, для которых главный распорядитель установил муниципальные зад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 = (R / U) x 100%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707" w:gutter="0" w:header="709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5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Расчетная таблица к показателю 5.6 «Доля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муниципального органа, осуществляющего функции и полномочия учредителя соответствующих учреждений»</w:t>
      </w:r>
    </w:p>
    <w:tbl>
      <w:tblPr>
        <w:tblW w:w="146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276"/>
        <w:gridCol w:w="2126"/>
        <w:gridCol w:w="1532"/>
        <w:gridCol w:w="1815"/>
        <w:gridCol w:w="1587"/>
        <w:gridCol w:w="1752"/>
        <w:gridCol w:w="198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без учета руководителя, заместителей руководителя, главного бухгалтер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фонда оплаты труда (ФОТ) руководите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ФОТ работников (без учета руководителя, заместителей руководителя, главного бухгалтер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руководите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ов (без учета руководителя, заместителей руководителя, главного бухгалте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руководителей к среднемесячной заработной плате работников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2" w:name="P2093"/>
            <w:bookmarkEnd w:id="2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3" w:name="P2094"/>
            <w:bookmarkEnd w:id="3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4" w:name="P2095"/>
            <w:bookmarkEnd w:id="4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5" w:name="P2096"/>
            <w:bookmarkEnd w:id="5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6" w:name="P2097"/>
            <w:bookmarkEnd w:id="6"/>
            <w:r>
              <w:rPr>
                <w:rFonts w:cs="Times New Roman" w:ascii="Times New Roman" w:hAnsi="Times New Roman"/>
              </w:rPr>
              <w:t xml:space="preserve">6 = </w:t>
            </w:r>
            <w:hyperlink w:anchor="P2095"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</w:hyperlink>
            <w:r>
              <w:rPr>
                <w:rFonts w:cs="Times New Roman" w:ascii="Times New Roman" w:hAnsi="Times New Roman"/>
              </w:rPr>
              <w:t xml:space="preserve"> / </w:t>
            </w:r>
            <w:hyperlink w:anchor="P2093">
              <w:r>
                <w:rPr>
                  <w:rStyle w:val="InternetLink"/>
                  <w:rFonts w:cs="Times New Roman" w:ascii="Times New Roman" w:hAnsi="Times New Roman"/>
                </w:rPr>
                <w:t>2</w:t>
              </w:r>
            </w:hyperlink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7" w:name="P2098"/>
            <w:bookmarkEnd w:id="7"/>
            <w:r>
              <w:rPr>
                <w:rFonts w:cs="Times New Roman" w:ascii="Times New Roman" w:hAnsi="Times New Roman"/>
              </w:rPr>
              <w:t xml:space="preserve">7 = </w:t>
            </w:r>
            <w:hyperlink w:anchor="P2096">
              <w:r>
                <w:rPr>
                  <w:rStyle w:val="InternetLink"/>
                  <w:rFonts w:cs="Times New Roman" w:ascii="Times New Roman" w:hAnsi="Times New Roman"/>
                </w:rPr>
                <w:t>5</w:t>
              </w:r>
            </w:hyperlink>
            <w:r>
              <w:rPr>
                <w:rFonts w:cs="Times New Roman" w:ascii="Times New Roman" w:hAnsi="Times New Roman"/>
              </w:rPr>
              <w:t xml:space="preserve"> / </w:t>
            </w:r>
            <w:hyperlink w:anchor="P2094"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= </w:t>
            </w:r>
            <w:hyperlink w:anchor="P2097">
              <w:r>
                <w:rPr>
                  <w:rStyle w:val="InternetLink"/>
                  <w:rFonts w:cs="Times New Roman" w:ascii="Times New Roman" w:hAnsi="Times New Roman"/>
                </w:rPr>
                <w:t>6</w:t>
              </w:r>
            </w:hyperlink>
            <w:r>
              <w:rPr>
                <w:rFonts w:cs="Times New Roman" w:ascii="Times New Roman" w:hAnsi="Times New Roman"/>
              </w:rPr>
              <w:t xml:space="preserve"> / </w:t>
            </w:r>
            <w:hyperlink w:anchor="P2098">
              <w:r>
                <w:rPr>
                  <w:rStyle w:val="InternetLink"/>
                  <w:rFonts w:cs="Times New Roman" w:ascii="Times New Roman" w:hAnsi="Times New Roman"/>
                </w:rPr>
                <w:t>7</w:t>
              </w:r>
            </w:hyperlink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распорядителя, осуществляющего функции и полномочия учредителя соответствующих учреждений, единиц (R)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муниципальных учреждений, в отношении которых главный распорядитель осуществляет функции и полномочия учредителя, единиц (U)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муниципальных учреждений, в отношении которых главный распорядитель осуществляет функции и полномочия учредителя,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за отчетный финансовый год превысил предельный уровень, установленный правовым актом главного распорядителя, осуществляющего функции и полномочия учредителя соответствующих учреждений, (P = (R / U) x 100%)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6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ная таблица к показателям 6.2 - 6.6 раздела 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еспечение публичности и открытости информации о деятельности главного распорядителя в сфере управления муниципальными финансами, а также открытости информации о деятельности муниципальных учреждений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985"/>
        <w:gridCol w:w="1984"/>
        <w:gridCol w:w="1985"/>
        <w:gridCol w:w="2409"/>
        <w:gridCol w:w="2268"/>
      </w:tblGrid>
      <w:tr>
        <w:trPr/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чреждения, в отношении которого главный распорядитель осуществляет функции и полномочия учредителя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по показателям мониторинга качества финансового менеджмента 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/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2 (государственные задания на отчетный финансовый год и на плановы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3 (планы финансово-хозяйственной деятельности на отчетный финансовый год и на плановый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4 (показатели бюджетной сметы на отчетный финансовый год и на плановый пери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5 (отчеты о результатах деятельности и об использовании закрепленного за ними муниципального имущества за отчетный финансовый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6 (баланс учреждения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</w:rPr>
              <w:t xml:space="preserve"> - для казенных учреждений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</w:rPr>
              <w:t xml:space="preserve"> - для бюджетных и автономных учреждений)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8" w:name="P2230"/>
            <w:bookmarkEnd w:id="8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9" w:name="P2234"/>
            <w:bookmarkEnd w:id="9"/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учреждений, в отношении которых главный распорядитель осуществляет функции и полномочия учредителя, разместивших информацию на официальном сайте Российской Федерации для размещения информации о государственных (муниципальных) учреждениях (www.bus.gov.r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муниципальных казен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муниципальных бюджетных и автоном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spacing w:before="220" w:after="0"/>
        <w:ind w:firstLine="540"/>
        <w:jc w:val="both"/>
        <w:rPr/>
      </w:pPr>
      <w:bookmarkStart w:id="10" w:name="P2279"/>
      <w:bookmarkEnd w:id="10"/>
      <w:r>
        <w:rPr>
          <w:rFonts w:cs="Times New Roman" w:ascii="Times New Roman" w:hAnsi="Times New Roman"/>
        </w:rPr>
        <w:t xml:space="preserve">&lt;*&gt; В </w:t>
      </w:r>
      <w:hyperlink w:anchor="P2230">
        <w:r>
          <w:rPr>
            <w:rStyle w:val="InternetLink"/>
            <w:rFonts w:cs="Times New Roman" w:ascii="Times New Roman" w:hAnsi="Times New Roman"/>
          </w:rPr>
          <w:t>графах 2</w:t>
        </w:r>
      </w:hyperlink>
      <w:r>
        <w:rPr>
          <w:rFonts w:cs="Times New Roman" w:ascii="Times New Roman" w:hAnsi="Times New Roman"/>
        </w:rPr>
        <w:t xml:space="preserve"> - </w:t>
      </w:r>
      <w:hyperlink w:anchor="P2234">
        <w:r>
          <w:rPr>
            <w:rStyle w:val="InternetLink"/>
            <w:rFonts w:cs="Times New Roman" w:ascii="Times New Roman" w:hAnsi="Times New Roman"/>
          </w:rPr>
          <w:t>6</w:t>
        </w:r>
      </w:hyperlink>
      <w:r>
        <w:rPr>
          <w:rFonts w:cs="Times New Roman" w:ascii="Times New Roman" w:hAnsi="Times New Roman"/>
        </w:rPr>
        <w:t xml:space="preserve"> по муниципальным учреждениям проставляется цифра 1 - в случае размещения информации на сайте (www.bus.gov.ru), цифра 0 - в случае отсутствия информации на сайте (www.bus.gov.ru)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>И.В. Петров</w:t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96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3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4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5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6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7" Type="http://schemas.openxmlformats.org/officeDocument/2006/relationships/hyperlink" Target="consultantplus://offline/ref=F155F59DAFC8F5C20AE644C3FDC05F9BE55F082B32F3E0AF66F7F772E95B4EB7DEE98CD15EAF37D685959044DFEB1190F05381002AC658572DED3ECEm0t0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consultantplus://offline/ref=F155F59DAFC8F5C20AE65ACEEBAC0193E2545F273AF0EBFA39AAF125B60B48E29EA98A8218EE38DCD1C4D411DBE243DFB40292002CDAm5tAH" TargetMode="External"/><Relationship Id="rId11" Type="http://schemas.openxmlformats.org/officeDocument/2006/relationships/hyperlink" Target="consultantplus://offline/ref=F155F59DAFC8F5C20AE65ACEEBAC0193E254552735F4EBFA39AAF125B60B48E29EA98A8714E23BDCD1C4D411DBE243DFB40292002CDAm5tAH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Белоусов</dc:creator>
  <dc:description/>
  <cp:keywords/>
  <dc:language>en-US</dc:language>
  <cp:lastModifiedBy>fin15</cp:lastModifiedBy>
  <cp:lastPrinted>2014-12-22T17:33:00Z</cp:lastPrinted>
  <dcterms:modified xsi:type="dcterms:W3CDTF">2022-06-07T12:25:00Z</dcterms:modified>
  <cp:revision>18</cp:revision>
  <dc:subject/>
  <dc:title/>
</cp:coreProperties>
</file>