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б утверждении уточненной сводной бюдже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осписи бюджета города Глазова  на 2021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 на плановый период 2022 и 2023 годов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overflowPunct w:val="false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решением Глазовской городской Думы от 16 декабря 2020 года № 28 «О бюджете города Глазова на 2021 год и на плановый период 2022 и 2023 годов» (в ред. от 03.03.2021 № 49, от 28.04.2021 № 79, от 30.06.2021 № 103, от 25.08.2021 № 115, от 24.11.2021 № 144) и решением Глазовской городской Думы от 30 марта 2016 года № 99 «Об утверждении Положения «О бюджетном процессе в городе Глазове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твердить уточненную сводную бюджетную роспись бюджета города Глазова на 2021 год и на плановый период 2022 и 2023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Шудегова Татьяна Леонидовна, Управление финансов Администрации города Глазова, заместитель начальника управления, наделенного правами юридического лица  – начальник отдела прогнозирования и исполнения бюджета, 8 (34141) 2-89-87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38:00Z</dcterms:created>
  <dc:creator>burkova</dc:creator>
  <dc:description/>
  <cp:keywords/>
  <dc:language>en-US</dc:language>
  <cp:lastModifiedBy>fin15</cp:lastModifiedBy>
  <cp:lastPrinted>2022-01-25T14:56:00Z</cp:lastPrinted>
  <dcterms:modified xsi:type="dcterms:W3CDTF">2022-02-02T07:21:00Z</dcterms:modified>
  <cp:revision>26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