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 внесении  изменений и дополнений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 муниципального образования «Город Гла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(в ред. от 18.02.2021 № 11/од, от 31.03.2021 № 22/од, от 07.04.2021 № 25/од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13.04.2021 № 27/од, от 13.05.2021 № 33/од, от 28.05.2021 № 36/од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11.06.20211 № 42/од, от 10.08.2021 № 59/од, от 02.09.2021 № 66/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36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Внести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  следующие изменения и дополнения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. Внести изменения в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изложив его в прилагаемой редакции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ершина Татьяна Видмантовна, Управление финансов Администрации города Глазова, ведущий специалист-эксперт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10-14T11:46:00Z</cp:lastPrinted>
  <dcterms:modified xsi:type="dcterms:W3CDTF">2021-11-02T10:58:00Z</dcterms:modified>
  <cp:revision>156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