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134"/>
        <w:gridCol w:w="4394"/>
      </w:tblGrid>
      <w:tr>
        <w:trPr/>
        <w:tc>
          <w:tcPr>
            <w:tcW w:w="482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(Администрация города Глазов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«Глаз ка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Администрациез радъясь ёзэсэ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(Глаз кар администраци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е финанс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города Глаз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Глазкар Администрациэн коньд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ужпумъёсъя кивалтонниез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СПОРЯЖЕНИЕ</w:t>
      </w:r>
    </w:p>
    <w:p>
      <w:pPr>
        <w:pStyle w:val="Normal"/>
        <w:autoSpaceDE w:val="true"/>
        <w:ind w:firstLine="708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ОЕКТ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. Глазов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О внесении  изменений и дополнений в распоряжение Управления финансов Администрации города Глазова от 11.01.2021 № 01/од «Об утверждении Единого перечня  кодов (кодов целей) и наименований субсидий на иные цели и субсидий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ru-RU"/>
        </w:rPr>
        <w:t xml:space="preserve">на цели осуществления капитальных вложений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бюджетным и автономным учреждениям муниципального образования «Город Глаз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(в ред. от 18.02.2021 № 11/од, от 31.03.2021 № 22/од, от 07.04.2021 № 25/од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т 13.04.2021 № 27/од, от 13.05.2021 № 33/од, от 28.05.2021 № 36/од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overflowPunct w:val="false"/>
        <w:spacing w:lineRule="auto" w:line="360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Во исполнение Порядка определения объема и условий предоставления бюджетным и автономным учреждениям муниципального образования «Город Глазов» субсидий на иные цели, утвержденного постановлением Администрации города Глазова от 30.12.2020 № 11/39 и Правил принятия решения о предоставлении субсидии из бюджета города Глазова на осуществление капитальных вложений в объекты капитального строительства муниципальной собственности муниципального образования «Город Глазов» и приобретение объектов недвижимого имущества в муниципальную собственность муниципального образования «Город Глазов», утвержденного постановлением Администрации города Глазова от 11.06.2015 № 11/22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. Внести в Распоряжение управления финансов Администрации города Глазова от 11.01.2021 № 01/од «Об утверждении Единого перечня  кодов (кодов целей) и наименований субсидий на иные цели и субсидий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на цели осуществления капитальных вложений </w:t>
      </w:r>
      <w:r>
        <w:rPr>
          <w:rFonts w:cs="Times New Roman" w:ascii="Times New Roman" w:hAnsi="Times New Roman"/>
          <w:sz w:val="26"/>
          <w:szCs w:val="26"/>
          <w:lang w:val="ru-RU"/>
        </w:rPr>
        <w:t>бюджетным и автономным учреждениям муниципального образования «Город Глазов»  следующие изменения и дополнения: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.1 Внести изменения в Единый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  <w:lang w:val="ru-RU"/>
        </w:rPr>
        <w:instrText xml:space="preserve"> HYPERLINK "../../%5C%5C10.10.0.7%5C%D0%BE%D1%82%D0%B4%D0%B5%D0%BB%D1%8B%5C%D0%A4%D0%B8%D0%BD%D0%B0%D0%BD%D1%81%D0%BE%D0%B2%D0%BE%D0%B5%20%D1%83%D0%BF%D1%80%D0%B0%D0%B2%D0%BB%D0%B5%D0%BD%D0%B8%D0%B5%5Cobmen%5Cotdeli%5Cbudget%5C%D0%9F%D0%A0%D0%98%D0%9A%D0%90%D0%97%D0%AB%20%D0%A3%D0%A4%5C2016%5C02.%D0%BE%D0%B4.doc" \l "Par34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  <w:lang w:val="ru-RU"/>
        </w:rPr>
        <w:t>перечень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одов (кодов целей) и наименований субсидий на иные цели и с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убсидий на  цели осуществления капитальных вложений </w:t>
      </w:r>
      <w:r>
        <w:rPr>
          <w:rFonts w:cs="Times New Roman" w:ascii="Times New Roman" w:hAnsi="Times New Roman"/>
          <w:sz w:val="26"/>
          <w:szCs w:val="26"/>
          <w:lang w:val="ru-RU"/>
        </w:rPr>
        <w:t>бюджетным и автономным учреждениям муниципального образования «Город Глазов», изложив его в прилагаемой редакции.</w:t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spacing w:lineRule="auto" w:line="276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spacing w:lineRule="auto" w:line="276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spacing w:lineRule="auto" w:line="276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spacing w:lineRule="auto" w:line="276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spacing w:lineRule="auto" w:line="276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spacing w:lineRule="auto" w:line="276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ачальник управления финансов,</w:t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деленного правами юридического лица,</w:t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дминистрации города Глазова</w:t>
        <w:tab/>
        <w:tab/>
        <w:tab/>
        <w:tab/>
        <w:tab/>
        <w:tab/>
        <w:t>И.В. Петров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Першина Татьяна Видмантовна, Управление финансов Администрации города Глазова, специалист-эксперт отдела прогнозирования и исполнения бюджета, 8 (34141) 2-89-87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88">
    <w:name w:val="Font Style8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050" w:leader="none"/>
      </w:tabs>
      <w:ind w:firstLine="851"/>
      <w:jc w:val="both"/>
    </w:pPr>
    <w:rPr>
      <w:rFonts w:ascii="Times New Roman" w:hAnsi="Times New Roman" w:cs="Times New Roman"/>
      <w:sz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spacing w:lineRule="exact" w:line="424"/>
      <w:ind w:firstLine="845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47:00Z</dcterms:created>
  <dc:creator>burkova</dc:creator>
  <dc:description/>
  <cp:keywords/>
  <dc:language>en-US</dc:language>
  <cp:lastModifiedBy>fin15</cp:lastModifiedBy>
  <cp:lastPrinted>2021-05-14T09:07:00Z</cp:lastPrinted>
  <dcterms:modified xsi:type="dcterms:W3CDTF">2021-06-17T05:33:00Z</dcterms:modified>
  <cp:revision>148</cp:revision>
  <dc:subject/>
  <dc:title>Исполнительно-распорядительный орган муниципального образования - Администрация муниципального образования «Город Глазов»</dc:title>
</cp:coreProperties>
</file>