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445"/>
        <w:gridCol w:w="4292"/>
      </w:tblGrid>
      <w:tr>
        <w:trPr>
          <w:trHeight w:val="965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ая Дума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Городской округ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457200" cy="5803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мурт Элькунысь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лазкар» кар округ» муниципал кылдытэтлэн кар Думаез</w:t>
            </w:r>
          </w:p>
          <w:p>
            <w:pPr>
              <w:pStyle w:val="Normal"/>
              <w:ind w:firstLine="33"/>
              <w:jc w:val="center"/>
              <w:rPr>
                <w:szCs w:val="24"/>
              </w:rPr>
            </w:pPr>
            <w:r>
              <w:rPr>
                <w:bCs/>
                <w:sz w:val="22"/>
                <w:szCs w:val="22"/>
              </w:rPr>
              <w:t>(Глазкар Дума)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вос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27</w:t>
        <w:tab/>
        <w:t>26 ноября 2025 года</w:t>
      </w:r>
    </w:p>
    <w:p>
      <w:pPr>
        <w:pStyle w:val="Style14"/>
        <w:jc w:val="both"/>
        <w:rPr>
          <w:szCs w:val="24"/>
        </w:rPr>
      </w:pPr>
      <w:r>
        <w:rPr/>
        <w:t>О внесении изменений в решение Глазовской городской Думы от 17.12.2024 № 593 «</w:t>
      </w:r>
      <w:r>
        <w:rPr>
          <w:szCs w:val="24"/>
        </w:rPr>
        <w:t>О бюджете города Глазова на 2025 год и на плановый период 2026 и 2027 годов (в ред. от 26.03.2025 № 625, от 17.06.2025 № 662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5 год и на плановый период 2026 и 2027 годов», Положением о бюджетном процессе в городе Глазове, утвержденным решением Глазовской городской Думой от 30.03.2016 № 99, Уставом муниципального образования «Городской округ «Город Глазов» Удмуртской Республики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17.12.2024 № 593 «О бюджете города Глазова на 2025 год и на плановый период 2026 и 2027 годов» (в ред. от 26.03.2025 № 625, от 17.06.2025 № 662)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 статью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«1. Статья 1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>1. Утвердить основные характеристики бюджета города Глазова на 2025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5 год согласно классификации доходов бюджетов Российской Федерации в сумме 4 318 768 085,86 рублей, в том числе объем межбюджетных трансфертов, получаемых из бюджетов бюджетной системы Российской Федерации, в сумме 3 275 432 949,76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2) общий объем расходов бюджета города Глазова в сумме 4 423 682 045,30 рублей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3) дефицит бюджета города Глазова в сумме 104 913 959,44 рублей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6 года в сумме 505 558 387,00 рубл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/>
      </w:pPr>
      <w:r>
        <w:rPr>
          <w:szCs w:val="24"/>
        </w:rPr>
        <w:t>2. Утвердить основные характеристики бюджета города Глазова на 2026 год и на 2027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6 год согласно классификации доходов бюджетов Российской Федерации в сумме 3 130 437 283,44 рублей, в том числе объем межбюджетных трансфертов, получаемых из бюджетов бюджетной системы Российской Федерации, в сумме 2 298 847 443,11 рублей, и на 2027 год в сумме 3 713 069 079,46 рублей, в том числе  объем межбюджетных трансфертов, получаемых из бюджетов бюджетной системы Российской Федерации, в сумме 2 832 874 147,43 рублей согласно приложению 1 к настоящему решению; </w:t>
      </w:r>
    </w:p>
    <w:p>
      <w:pPr>
        <w:pStyle w:val="Normal"/>
        <w:ind w:firstLine="709"/>
        <w:rPr/>
      </w:pPr>
      <w:r>
        <w:rPr>
          <w:szCs w:val="24"/>
        </w:rPr>
        <w:t xml:space="preserve">2) общий объем расходов бюджета города Глазова на 2026 год в сумме 3 190 437 283,44 рублей, в том числе условно утвержденные расходы в сумме 24 539 990,00 рублей, и на 2027 год в сумме 3 773 069 079,46 рублей, в том числе условно утвержденные расходы в сумме 59 858 990,00 рублей; </w:t>
      </w:r>
    </w:p>
    <w:p>
      <w:pPr>
        <w:pStyle w:val="Normal"/>
        <w:ind w:firstLine="709"/>
        <w:rPr/>
      </w:pPr>
      <w:r>
        <w:rPr>
          <w:szCs w:val="24"/>
        </w:rPr>
        <w:t xml:space="preserve">3) дефицит бюджета города Глазова на 2026 год в сумме 60 000 000,00 рублей и на 2027 год в сумме 60 000 000,0 рублей; 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7 года в сумме 565 558 387,00 рублей и на 1 января 2028 года в сумме 625 558 387,00 рублей.»;</w:t>
      </w:r>
    </w:p>
    <w:p>
      <w:pPr>
        <w:pStyle w:val="Normal"/>
        <w:ind w:firstLine="709"/>
        <w:rPr/>
      </w:pPr>
      <w:r>
        <w:rPr>
          <w:szCs w:val="24"/>
        </w:rPr>
        <w:t>3. пункт 5 в статье 3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5. Утвердить предельный объем расходов на обслуживание муниципального долга города Глазова в 2025 году в размере 500 000,00 руб., в 2026 году в размере 18 400 000,00 руб., в 2027 году в размере 18 400 000,00 руб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 подпункты 4, 5 пункта 1 в статье 6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4) распределение бюджетных ассигнований, направляемых на исполнение публичных нормативных обязательств за счёт средств бюджета города Глазова на 2025 год в сумме 6 439 017,43 руб., на 2026 год в сумме 4 200 000,00 руб. и на 2027 год в сумме 4 200 000,00 руб. согласно приложению 7 к настоящему решению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) распределение бюджетных ассигнований, направляемых на государственную поддержку семьи и детей за счет средств бюджета города Глазова на 2025 год в сумме 150 692 891,71 рублей, на 2026 год в сумме 136 811 250,44 рублей и на 2027 год в сумме 131 565 286,30 рублей согласно приложению 8.»;</w:t>
      </w:r>
    </w:p>
    <w:p>
      <w:pPr>
        <w:pStyle w:val="Normal"/>
        <w:ind w:firstLine="709"/>
        <w:rPr/>
      </w:pPr>
      <w:r>
        <w:rPr>
          <w:szCs w:val="24"/>
        </w:rPr>
        <w:t xml:space="preserve">5. пункт 3 статьи 7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«3. Установить, что в 2025 году из бюджета города Глазова предоставляются субсидии иным некоммерческим организациям, не являющимся государственными (муниципальными) учреждениями, находящимся на территории города Глазова, в объеме 12 264 965,80 рублей:</w:t>
      </w:r>
    </w:p>
    <w:p>
      <w:pPr>
        <w:pStyle w:val="Normal"/>
        <w:ind w:firstLine="709"/>
        <w:rPr>
          <w:szCs w:val="24"/>
          <w:shd w:fill="FFFFFF" w:val="clear"/>
        </w:rPr>
      </w:pPr>
      <w:r>
        <w:rPr>
          <w:szCs w:val="24"/>
        </w:rPr>
        <w:t>1) Автономной некоммерческой организации «Центр развития бизнеса и городской среды» - в форме имущественного взноса на осуществление ею уставной деятельности в целях реализации отдельных мероприятий муниципальных программ: «Создание условий для устойчивого экономического развития» в сумме 8 500 000 рублей, «Муниципальное хозяйство» в сумме 1 800 000 рублей;</w:t>
      </w:r>
    </w:p>
    <w:p>
      <w:pPr>
        <w:pStyle w:val="Normal"/>
        <w:ind w:firstLine="709"/>
        <w:rPr>
          <w:szCs w:val="24"/>
          <w:shd w:fill="FFFFFF" w:val="clear"/>
        </w:rPr>
      </w:pPr>
      <w:r>
        <w:rPr>
          <w:szCs w:val="24"/>
          <w:shd w:fill="FFFFFF" w:val="clear"/>
        </w:rPr>
        <w:t>2) ООО "Редакция газеты "Красное знамя" города Глазова" – 1 964 965,80 рублей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орядок определения объема и предоставления, указанных субсидий из местного бюджета устанавливается Администрацией города Глазова.»;</w:t>
      </w:r>
    </w:p>
    <w:p>
      <w:pPr>
        <w:pStyle w:val="Normal"/>
        <w:ind w:firstLine="709"/>
        <w:rPr/>
      </w:pPr>
      <w:r>
        <w:rPr>
          <w:szCs w:val="24"/>
        </w:rPr>
        <w:t>6. статью 9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Статья 9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Утвердить объем бюджетных ассигнований дорожного фонда город Глазова на 2025 год в сумме 158 238 609,32 тыс. руб., на 2026 год в сумме 84 813 000,00 тыс. руб. и на 2027 год в сумме 153 686 892,80 тыс. руб. согласно приложению 9 к настоящему решению.»;</w:t>
      </w:r>
    </w:p>
    <w:p>
      <w:pPr>
        <w:pStyle w:val="Normal"/>
        <w:ind w:firstLine="709"/>
        <w:rPr/>
      </w:pPr>
      <w:bookmarkStart w:id="0" w:name="_GoBack"/>
      <w:bookmarkEnd w:id="0"/>
      <w:r>
        <w:rPr>
          <w:szCs w:val="24"/>
        </w:rPr>
        <w:t>7. подпункт 2 пункта 1 статьи 19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</w:t>
      </w:r>
      <w:r>
        <w:rPr>
          <w:color w:val="0033CC"/>
          <w:szCs w:val="24"/>
        </w:rPr>
        <w:t xml:space="preserve"> </w:t>
      </w:r>
      <w:r>
        <w:rPr>
          <w:szCs w:val="24"/>
        </w:rPr>
        <w:t>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5 год в объеме 36 989 451,80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расходы на заработную плату в объеме 30 421 504 ,53 руб.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4"/>
        </w:rPr>
        <w:t>расходы на исполнение судебных актов по решениям судебных органов в объеме 1 000 000,00 руб.;</w:t>
      </w:r>
    </w:p>
    <w:p>
      <w:pPr>
        <w:pStyle w:val="Normal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расходы на коммунальные услуги 4 567 947,27 руб.;</w:t>
      </w:r>
    </w:p>
    <w:p>
      <w:pPr>
        <w:pStyle w:val="Normal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текущие расходы учреждений в объеме 1 000 000,00 рублей.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>
          <w:szCs w:val="24"/>
        </w:rPr>
      </w:pPr>
      <w:r>
        <w:rPr>
          <w:szCs w:val="24"/>
        </w:rPr>
        <w:t xml:space="preserve">8. Приложение 1 «Прогнозируемый общий объем доходов бюджета города Глазова на 2025 год и плановый период 2026 и 2027 годов согласно классификации доходов бюджетов Российской федерации» изложить в прилагаемой к настоящему решению редакции </w:t>
      </w:r>
      <w:r>
        <w:rPr/>
        <w:t>согласно Приложению 1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/>
      </w:pPr>
      <w:r>
        <w:rPr>
          <w:szCs w:val="24"/>
        </w:rPr>
        <w:t xml:space="preserve">9. Приложение 2 «Источники финансирования дефицита бюджета города Глазова на 2025 год и плановый период 2026 и 2027 годов» изложить в прилагаемой к настоящему решению редакции </w:t>
      </w:r>
      <w:r>
        <w:rPr/>
        <w:t>согласно Приложению 2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/>
      </w:pPr>
      <w:r>
        <w:rPr>
          <w:szCs w:val="24"/>
        </w:rPr>
        <w:t xml:space="preserve">10. Приложение 3 «Программа муниципальных заимствований города Глазова на 2025 год и плановый период 2026 и 2027 годов» изложить в прилагаемой к настоящему решению редакции </w:t>
      </w:r>
      <w:r>
        <w:rPr/>
        <w:t>согласно Приложению 3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/>
      </w:pPr>
      <w:r>
        <w:rPr>
          <w:szCs w:val="24"/>
        </w:rPr>
        <w:t xml:space="preserve">11. Приложение 4 «Ведомственная структура бюджета города Глазова на 2025 год и на плановый период 2026 и 2027 годов» изложить в прилагаемой к настоящему решению редакции </w:t>
      </w:r>
      <w:r>
        <w:rPr/>
        <w:t>согласно Приложению 4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>
          <w:szCs w:val="24"/>
        </w:rPr>
        <w:t xml:space="preserve">12. Приложение 5 «Распределение бюджетных ассигнований города Глазова по целевым статьям (муниципальным программам и непрограммным направлениям деятельности) и группам видов расходов классификации бюджетов российской федерации на 2025 год и на плановый период 2026 и 2027 годов» изложить в прилагаемой к настоящему решению редакции </w:t>
      </w:r>
      <w:r>
        <w:rPr/>
        <w:t>согласно Приложению 5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4"/>
        </w:rPr>
        <w:t xml:space="preserve">13. Приложение 6 «Распределение бюджетных ассигнований бюджета города Глазова по разделам, подразделам, целевым статьям, группам (группам и подгруппам) видов расходов классификации расходов бюджета Российской федерации на 2025 год и на плановый период 2026 и 2027 годов» изложить в прилагаемой к настоящему решению редакции </w:t>
      </w:r>
      <w:r>
        <w:rPr/>
        <w:t>согласно Приложению 6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4"/>
        </w:rPr>
        <w:t xml:space="preserve">14. Приложение 7 «Распределение бюджетных ассигнований, направляемых на исполнение публичных нормативных обязательств за счет средств бюджета города Глазова на 2025 год и на плановый период 2026 и 2027 годов» изложить в прилагаемой к настоящему решению редакции </w:t>
      </w:r>
      <w:r>
        <w:rPr/>
        <w:t>согласно Приложению 7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4"/>
        </w:rPr>
        <w:t xml:space="preserve">15. Приложение 8 «Распределение бюджетных ассигнований, направляемых на государственную поддержку семьи и детей за счет средств бюджета города Глазова на 2025 год и на плановый период 2026 и 2027 годов» изложить в прилагаемой к настоящему решению редакции </w:t>
      </w:r>
      <w:r>
        <w:rPr/>
        <w:t>согласно Приложению 8 к настоящему решению;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 xml:space="preserve">16. Приложение 9 «Объем бюджетных ассигнований дорожного фонда города Глазова на 2025 год и плановый период 2026 и 2027 годов» изложить в прилагаемой к настоящему решению редакции </w:t>
      </w:r>
      <w:r>
        <w:rPr/>
        <w:t>согласно Приложению 9 к настоящему решению.</w:t>
      </w:r>
    </w:p>
    <w:p>
      <w:pPr>
        <w:pStyle w:val="Normal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Заместитель Председателя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 xml:space="preserve">И.В. Корепанов 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     » ноября 2025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b/>
      <w:sz w:val="24"/>
      <w:lang w:val="en-US" w:eastAsia="en-US"/>
    </w:rPr>
  </w:style>
  <w:style w:type="character" w:styleId="Style12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4:22:00Z</dcterms:created>
  <dc:creator>duma04</dc:creator>
  <dc:description/>
  <cp:keywords/>
  <dc:language>en-US</dc:language>
  <cp:lastModifiedBy>Суслова Марина Александровна</cp:lastModifiedBy>
  <cp:lastPrinted>2025-11-13T09:24:00Z</cp:lastPrinted>
  <dcterms:modified xsi:type="dcterms:W3CDTF">2025-11-26T09:59:00Z</dcterms:modified>
  <cp:revision>37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