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Глазовской городской Думы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6.02.2025 № 617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1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муниципальной программе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Муниципальное хозяйство»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на 2025-2028 годы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ведения о составе и значениях целевых показателей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647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61"/>
        <w:gridCol w:w="566"/>
        <w:gridCol w:w="5411"/>
        <w:gridCol w:w="1191"/>
        <w:gridCol w:w="1221"/>
        <w:gridCol w:w="1101"/>
        <w:gridCol w:w="1041"/>
        <w:gridCol w:w="1063"/>
        <w:gridCol w:w="1322"/>
        <w:gridCol w:w="1063"/>
        <w:gridCol w:w="530"/>
        <w:gridCol w:w="551"/>
      </w:tblGrid>
      <w:tr>
        <w:trPr>
          <w:tblHeader w:val="true"/>
          <w:trHeight w:val="255" w:hRule="atLeast"/>
        </w:trPr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д аналитической программной классификации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5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Наименование целевого показателя 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68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Значения целевых показателей 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600" w:hRule="atLeast"/>
        </w:trPr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5 год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6 год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7 год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28 год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МП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чет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гноз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ерриториальное развитие (градостроительство и землеустройство)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площадь жилых помещений, приходящаяся в среднем на одного жителя, введенная в действие за один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земельных участков, предоставленных для объектов капитального строительства (за исключением объектов жилищного строительства)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личие утвержденного генерального плана городского округ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вод в оборот территорий (резерва города) определенных в рамках программы пространственного развития с нарастающим итогом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вод жилья в эксплуатацию за один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,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ктуализация Правил землепользования связи с изменениями в действующем законодательств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несение сведений в государственный кадастр недвижимост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работанная и утвержденная схема установки и эксплуатации рекламных конструкци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ение государственной информационной системы обеспечения градостроительной деятельност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картографической основы (и обновление) масштаба 1:500 в цифровом формат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е и обновление адресного реестр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/нет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жилищного хозяйства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указанными дома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37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многоквартирных домов,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многоквартирных домов в которых проведен капитальный ремонт,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м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 187,3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5 2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12 89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2 89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снесенных аварийных домов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редоставления жилищно-коммунальных услуг населению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собственникам, проживающим в домах, находящихся в управлении управляющих организаций, в электронном виде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граждан, подавших заявление и документы на предоставление информации о порядке передачи технической документации на многоквартирный дом и иных, связанных с управлением таким домом документов нанимателям, проживающим в жилых помещениях, принадлежащих на праве собственности муниципальному образованию "Городской округ «Город Глазов" Удмуртской Республики",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отремонтированных помещений для врачей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. 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 менее 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50 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50 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Не менее 50 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ТОС, получивших поддержку в грантах, конкурсах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ециалисты в сфере управления МКД (число ежегодных слушателей)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АПС (автоматическая пожарная сигнализация) и СОУЭ (система оповещения и управления эвакуацией) в общежитии по ул. Карла Маркса, д.14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капитально отремонтированных (замененных) пассажирских лифтов в общежитии по ул. Карла Маркса, д.14» с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андусов в многоквартирных домах в год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держание и развитие коммунальной инфраструктур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тепл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ы (сетей) электр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систем (сетей) холодного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3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0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дельный вес проб воды, отбор которых произведен из водопроводной сети и которые не отвечают гигиеническим нормативам по санитарно-химическим показателям в процентах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нос канализационных сет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,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нос системы (сетей) газ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населения, использующего единую платформу предоставления  услуг в сфере жилищно-коммунального хозяйст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жилищного фонда, обеспеченного централизованными услугами тепло-, водо-, электроснабжения и водоотведения в общем объёме жилого фон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ичие паспортов готовности домов к отопительному периоду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 и охрана окружающей среды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ликвидированных несанкционированных свалок от общего числа несанкционированных свал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многоквартирных домов, участвующих в городском конкурсе, в номинациях - "Лучший цветник", "Дом образцового содержания», «Двор образцового содержания", "Балкон - сад", "Лучший подъезд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индивидуальных домов, участвующих в городском конкурсе в номинациях - "Лучшая частная усадьба", "Лучший цветник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разовательных учреждений (детские сады, школы, учреждения дополнительного образования детей, учреждения профессионального образования), участвующих в городском конкурсе в номинации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здравоохранения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культуры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учреждений социальной защиты населения, участвующих в городском конкурсе в номинации - "Самая благоустроенная территория учреждения"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потребительского рынка, участвующих в городском конкурсе в номинации - "Лучшее озеленение и благоустройство прилегающей территории" среди организаций потребительского рынка г. Глазова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чищенных от мусора территорий (в том числе закрепленных и прилегающих) в период проведения весеннего и осеннего месячников санитарной очистки и благоустройства от общей территории город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отработанных обоснованных жалоб населения по вопросам благоустройства от общего количества жалоб по вопросам благоустройства в отчетном перио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боснованных жалоб населения по вопросам благоустройства, озеленения, освещения улиц, организации ритуальных услуг и содержания мест захорон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. энергии на нужды НО и СО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Квтч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36,1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9,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даний на центральных улицах с отремонтированными фасадами в год, в т.ч.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зданий МКД, расположенных в соответствии с «Правилами благоустройства муниципального образования «Городской округ «Город Глазов» Удмуртской республики» в зоне «Старого города», с отремонтированными фасадами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лиц с освещение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новых парковочных мест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актуализации правил благоустройства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формирования программы благоустройства и плана ее реализации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созданных рекреационных зон локального значения для молодых семей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исло внедренных стандартов благоустройства,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, подготовленных и реализованных на средства спонсоров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роектов, реализованных с привлечением частного бизнеса, в общем числе реализованных проектов в сфере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в сфере благоустройства, реализованных с привлечением ОТОС и ТСЖ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</w:rPr>
              <w:t>Доля проектов, реализованных с привлечением ОТОС и ТСЖ, в общем числе реализованных проектов в сфере благоустрой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благоустроенных переходов через проезжую часть для маломобильных граждан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благоустроенных пешеходных маршрутов, соединяющих элементы зеленого каркаса город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отяженность велосипедных маршрутов, соединяющих элементы зеленого каркаса город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75</w:t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я устраненных нарушений из числа выявленных нарушений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установки системы мониторинга качества атмосферного воздуха 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окупный объём выбросов в атмосферу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тонн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ликвидированных несанкционированных свалок и навалов на территории города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КО, собираемых раздельно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кт оказания содействия в очитке русла р. Чепца с нарастающим итогом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 строительства приюта для бездомных животных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животных, отловленных по методу ОСВВ-отлов, стерилизация, вакцинация и выпуск обратно в среду обита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обращений по факту нападения на людей бездомными животны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витие дорожного хозяйства и транспортного обслуживания населения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ля транспортных средств, работающих на организованных маршрутах регулярных перевозок, оборудованных для перевозки маломобильных групп населения, в общем количестве транспортных средств, работающих на организованных маршрутах регулярных перевозок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,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автомобильных дорог общего пользования местного значения с усовершенствованным дорожным покрытием, в общей протяженности автомобильных дорог общего пользования местного знач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2,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автомобильных дорог общего пользования местного значения, находящихся в нормативном состоян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8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тяженность приведенных в нормативное состояние искусственных сооружений (9 мостов) на автомобильных дорогах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4,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вод в эксплуатацию автомобильных дорог общего пользования местного знач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автомобильных дорог общего пользования местного значения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м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36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лиц, погибших в результате дорожно-транспортных происшествий на 10 тыс. транспортных средств в г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8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7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5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,3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нижение количества дорожно-транспортных происшествий (ДТП), % к аналогичному периоду прошлого год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новка Автоматизированной Системы Управления Дорожным Движением, которая в режиме реального времени регулирует работу всех светофоров согласно текущей ситуации на дороге, нарастающим итогом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оличество ДТП на территории городского округа «Городской округ «Город Глазов» Удмуртской Республики» с пострадавшими в год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организаций и граждан подавших заявление и документы на выдачу специального разрешения на движение по автомобильным дорогам местного значения транспортного средства, осуществляющего перевозки опасных, тяжеловесных и (или) крупногабаритных грузов в электронном виде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Число новых (модернизированных) маршрутов общественного транспорта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движного состава общественного транспорта, прошедшего модернизацию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одернизированных остановок общественного транспорт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, с которой осуществляется передача информации в Региональную навигационную систем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маршрутов, обеспеченных контрактами на организацию пассажирских перевозок на 5-7 лет с инвестиционным обязательством замены транспортного средства контракта на организацию пассажирских перевозок на 7 лет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транспортных средств с низкими показателями выбросов в атмосферу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транспорт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земельных участков, находящихся в государственной или муниципальной собственности, обеспеченных инженерной инфраструктурой, предоставляемых (предоставленных) гражданам в собственность бесплатно для индивидуального жилищного строительства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проектов (лотов) подготовленных и реализованных на средства спонсоров в год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Энергосбережение и повышение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ие целевые показатели в области энергосбережения и повышения энергетической эффективности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электрической энергии, расчеты за которую осуществляются с использованием приборов учета, в общем объеме потребляемой электрической энергии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,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тепловой энергии, расчеты за которую осуществляются с использованием приборов учета, в общем объеме потребляемой тепловой энерги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8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холодной воды, расчеты за которую осуществляются с использованием приборов учета, в общем объеме потребляемой холодной воды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3,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,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горячей воды, расчеты за которую осуществляются с использованием приборов учета, в общем объеме потребляемой горячей воды.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,4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муниципальном сектор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электрическ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2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епловой энергии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7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холодно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,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,9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горячей воды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,1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,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,3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природного газа на снабжение органов местного самоуправления и муниципальных учреждений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энергосервисных договоров (контрактов), заключенных органами местного самоуправления и муниципальными учреждениями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достигнутой экономии энергетического ресурса в натуральном выражении за период установленного в контракте (энергосервисном договоре) срок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ас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8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41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жилищном фонд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теплов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кал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0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5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6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холодной воды зданиям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72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,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горячей воды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3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4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ая величина потребления электрической энергии в многоквартирных домах, расположенных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че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,77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7,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4,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природного газа в многоквартирных домах с индивидуальными системами газового отопл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15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системах коммунальной инфраструктуры</w:t>
            </w:r>
          </w:p>
        </w:tc>
        <w:tc>
          <w:tcPr>
            <w:tcW w:w="53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тепловых электростанция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,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,5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дельный расход топлива на выработку тепловой энергии на котельных  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г.у.т./Гкал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4,38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тепловой энергии при ее передаче в общем объёме переданной тепловой энергии на территории муниципального образова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потерь воды при ее передаче в общем объёме переданной воды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,9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ередачи (транспортировки)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для подъема и очистки воды в системах водоснабж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45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в системах водоотведения (транспортировка)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06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, используемой при очистке сточных вод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1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дельный расход электрической энергии в системах уличного освещения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ч/м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1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15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ые показатели в области энергосбережения и повышения энергетической эффективности в транспортном комплексе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личество транспортных средств, используемых органами местного самоуправления, муниципальными учреждениями, муниципальными унитарными предприятиям, в отношении которых проведены мероприятия по энергосбережению и повышению энергетической эффективности, в том числе по замещению бензина и дизельного топлива, используемых транспортными средствами в качестве моторного топлива, природным газом, газовыми смесями сжиженных углеводородным газом, используемые в качестве моторного топлива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управления жилищно-коммунального хозяйств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Наделенного правами юридического лица Администрации города Глазова                                                     Е.Ю. Шейко           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7:00Z</dcterms:created>
  <dc:creator>Бабкина Анна Игоревна</dc:creator>
  <dc:description/>
  <cp:keywords/>
  <dc:language>en-US</dc:language>
  <cp:lastModifiedBy>Дума - Начальник отдела 01</cp:lastModifiedBy>
  <cp:lastPrinted>2024-07-29T14:07:00Z</cp:lastPrinted>
  <dcterms:modified xsi:type="dcterms:W3CDTF">2025-02-26T12:24:00Z</dcterms:modified>
  <cp:revision>3</cp:revision>
  <dc:subject/>
  <dc:title/>
</cp:coreProperties>
</file>