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tbl>
      <w:tblPr>
        <w:tblW w:w="10320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1385"/>
        <w:gridCol w:w="4113"/>
      </w:tblGrid>
      <w:tr>
        <w:trPr/>
        <w:tc>
          <w:tcPr>
            <w:tcW w:w="482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Городская Дума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«Городской округ «Город Глазов»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Удмуртской Республики»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(Глазовская городская Дума)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57200" cy="59055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«Глазкар» кар округ» муниципал кылдытэтлэн кар Думаез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(Глазкар Дума)</w:t>
            </w:r>
          </w:p>
        </w:tc>
      </w:tr>
    </w:tbl>
    <w:p>
      <w:pPr>
        <w:pStyle w:val="Heading3"/>
        <w:ind w:left="0" w:hanging="0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РЕШЕНИЕ</w:t>
        <w:br/>
        <w:t>Глазовской городской Думы</w:t>
        <w:br/>
        <w:t>седьмого созыва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tyle17"/>
        <w:tabs>
          <w:tab w:val="right" w:pos="9356" w:leader="none"/>
          <w:tab w:val="right" w:pos="9923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577</w:t>
        <w:tab/>
        <w:t>30 октября 2024 года</w:t>
      </w:r>
    </w:p>
    <w:p>
      <w:pPr>
        <w:pStyle w:val="Normal"/>
        <w:spacing w:before="0" w:after="240"/>
        <w:ind w:left="567" w:right="4678" w:hanging="0"/>
        <w:jc w:val="both"/>
        <w:rPr>
          <w:b/>
          <w:b/>
        </w:rPr>
      </w:pPr>
      <w:r>
        <w:rPr>
          <w:b/>
          <w:bCs/>
          <w:iCs/>
          <w:color w:val="000000"/>
          <w:kern w:val="2"/>
        </w:rPr>
        <w:t>О согласовании внесения изменений в муниципальную программу «Развитие образования и воспитание на 2020-2028 годы»,  утвержденную Постановлением Администрации города Глазова от 16.10.2019 № 7/6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color w:val="000000"/>
          <w:kern w:val="2"/>
        </w:rPr>
        <w:t>В соответствии с Бюджетным кодексом Российской Федерации,</w:t>
      </w:r>
      <w:r>
        <w:rPr/>
        <w:t xml:space="preserve"> Положением «О бюджетном процессе в муниципальном образовании «Городской округ «Город Глазов» Удмуртской Республики», утвержденным решением Глазовской городской Думы от 30.03.2016 № 99,</w:t>
      </w:r>
      <w:r>
        <w:rPr>
          <w:bCs/>
          <w:iCs/>
          <w:color w:val="000000"/>
          <w:kern w:val="2"/>
        </w:rPr>
        <w:t xml:space="preserve">  </w:t>
      </w:r>
      <w:r>
        <w:rPr/>
        <w:t>Уставом  муниципального образования «Городской округ «Город Глазов» Удмуртской Республики»</w:t>
      </w:r>
    </w:p>
    <w:p>
      <w:pPr>
        <w:pStyle w:val="Normal"/>
        <w:widowControl w:val="false"/>
        <w:spacing w:before="240" w:after="240"/>
        <w:jc w:val="center"/>
        <w:rPr>
          <w:b/>
          <w:b/>
          <w:bCs/>
          <w:iCs/>
          <w:color w:val="000000"/>
          <w:kern w:val="2"/>
        </w:rPr>
      </w:pPr>
      <w:r>
        <w:rPr>
          <w:b/>
          <w:bCs/>
          <w:iCs/>
          <w:color w:val="000000"/>
          <w:kern w:val="2"/>
        </w:rPr>
        <w:t>Глазовская городская Дума решает: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iCs/>
          <w:color w:val="000000"/>
          <w:kern w:val="2"/>
        </w:rPr>
        <w:t>1. Согласовать внесение следующих изменений в муниципальную программу «Развитие образования и воспитание на 2020-2028 годы»,  утвержденную Постановлением Администрации города Глазова от 16.10.2019 № 7/6:</w:t>
        <w:tab/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/>
        <w:t>1.1. в разделе «Краткая характеристика (паспорт) муниципальной программы» строку «Ресурсное обеспечение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332"/>
      </w:tblGrid>
      <w:tr>
        <w:trPr>
          <w:trHeight w:val="114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26"/>
                <w:lang w:eastAsia="en-US"/>
              </w:rPr>
            </w:pPr>
            <w:r>
              <w:rPr>
                <w:sz w:val="16"/>
                <w:szCs w:val="26"/>
                <w:lang w:eastAsia="en-US"/>
              </w:rPr>
              <w:t>Ресурсное обеспечение</w:t>
            </w:r>
          </w:p>
        </w:tc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  <w:lang w:eastAsia="en-US"/>
              </w:rPr>
            </w:pPr>
            <w:r>
              <w:rPr>
                <w:sz w:val="16"/>
                <w:szCs w:val="18"/>
                <w:lang w:eastAsia="en-US"/>
              </w:rPr>
              <w:t xml:space="preserve">Общий объем финансирования мероприятий муниципальной программы за 2020-2028 годы составит 16 077 611,6  тыс. рублей, в том числе: </w:t>
            </w:r>
          </w:p>
          <w:tbl>
            <w:tblPr>
              <w:tblW w:w="9345" w:type="dxa"/>
              <w:jc w:val="left"/>
              <w:tblInd w:w="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1"/>
              <w:gridCol w:w="849"/>
              <w:gridCol w:w="828"/>
              <w:gridCol w:w="829"/>
              <w:gridCol w:w="995"/>
              <w:gridCol w:w="828"/>
              <w:gridCol w:w="829"/>
              <w:gridCol w:w="829"/>
              <w:gridCol w:w="958"/>
              <w:gridCol w:w="979"/>
            </w:tblGrid>
            <w:tr>
              <w:trPr>
                <w:trHeight w:val="368" w:hRule="atLeast"/>
              </w:trPr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39" w:firstLine="539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2020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2021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2022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2023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2024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2025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2026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2027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2028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Объем финансирования всего, в т.ч.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1 580149,1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1 661890,2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1 620858,6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 xml:space="preserve"> </w:t>
                  </w:r>
                  <w:r>
                    <w:rPr>
                      <w:sz w:val="16"/>
                      <w:szCs w:val="18"/>
                      <w:lang w:eastAsia="en-US"/>
                    </w:rPr>
                    <w:t>1 969068,8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1 910 872,1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1 840 664,6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1 831676,6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1 831215,8</w:t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1 831215,8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458 591,5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555 981,4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462 687,3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485195,9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464 748,2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415921,9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420717,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420717,2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420717,2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Субвенции из бюджета УР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1 035 949,1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997 526,1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957 733,2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1148149,3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1217031,1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1308552,4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1301526,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1301526,1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1301526,1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Субсидии из бюджета УР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57 223,3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21 673,1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51 758,8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62 561,7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36 003,2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20 923,7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14 603,3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14 603,3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14 603,3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Субсидии  из Федерального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бюджета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9 010,6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38 410,1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45 279,7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116 291,5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46 539,6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44 338,9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43 410,7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43 410,7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43 410,7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Иные межбюджетные  трансферты из бюджета УР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5 991,4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5 038,7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55 890,8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109 742,5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95 845,0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156,9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626,9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626,9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626,9</w:t>
                  </w:r>
                </w:p>
              </w:tc>
            </w:tr>
            <w:tr>
              <w:trPr>
                <w:trHeight w:val="955" w:hRule="atLeast"/>
              </w:trPr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Иные межбюджетные  трансферты из Федерального бюджета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13 383,3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43 260,9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47 508,8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47 127,9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50 705,0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50 770,8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50 792,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50331,6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25" w:hanging="0"/>
                    <w:jc w:val="center"/>
                    <w:rPr>
                      <w:sz w:val="16"/>
                      <w:szCs w:val="18"/>
                      <w:lang w:eastAsia="en-US"/>
                    </w:rPr>
                  </w:pPr>
                  <w:r>
                    <w:rPr>
                      <w:sz w:val="16"/>
                      <w:szCs w:val="18"/>
                      <w:lang w:eastAsia="en-US"/>
                    </w:rPr>
                    <w:t>50331,6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8"/>
                <w:lang w:eastAsia="en-US"/>
              </w:rPr>
            </w:pPr>
            <w:r>
              <w:rPr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26"/>
                <w:lang w:eastAsia="en-US"/>
              </w:rPr>
            </w:pPr>
            <w:r>
              <w:rPr>
                <w:sz w:val="16"/>
                <w:lang w:eastAsia="en-US"/>
              </w:rPr>
              <w:t>Ресурсное обеспечение программы за счет средств бюджета города Глазова подлежит уточнению в рамках бюджетного цикла..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1.2. в разделе «Краткая характеристика (паспорт) подпрограммы» подпрограммы «Развитие дошкольного образования» строку «Ресурсное обеспечение за счет средств бюджета города Глазов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407"/>
      </w:tblGrid>
      <w:tr>
        <w:trPr>
          <w:trHeight w:val="820" w:hRule="atLeast"/>
          <w:cantSplit w:val="true"/>
        </w:trPr>
        <w:tc>
          <w:tcPr>
            <w:tcW w:w="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extDirection w:val="tbRl"/>
            <w:vAlign w:val="center"/>
          </w:tcPr>
          <w:p>
            <w:pPr>
              <w:pStyle w:val="Style18"/>
              <w:spacing w:lineRule="auto" w:line="276" w:before="0" w:after="0"/>
              <w:ind w:left="113" w:right="113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Ресурсное обеспечение за счет средств бюджета города Глазова</w:t>
            </w:r>
          </w:p>
        </w:tc>
        <w:tc>
          <w:tcPr>
            <w:tcW w:w="9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8"/>
              <w:snapToGrid w:val="false"/>
              <w:spacing w:lineRule="auto" w:line="276" w:before="0" w:after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Style18"/>
              <w:spacing w:lineRule="auto" w:line="276" w:before="0" w:after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Общий объем финансирования мероприятий подпрограммы за 2020-2028 годы  составит  6 681 213,8 тыс рублей, в том числе: </w:t>
            </w:r>
          </w:p>
          <w:tbl>
            <w:tblPr>
              <w:tblW w:w="8910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863"/>
              <w:gridCol w:w="863"/>
              <w:gridCol w:w="863"/>
              <w:gridCol w:w="862"/>
              <w:gridCol w:w="862"/>
              <w:gridCol w:w="862"/>
              <w:gridCol w:w="862"/>
              <w:gridCol w:w="862"/>
              <w:gridCol w:w="870"/>
            </w:tblGrid>
            <w:tr>
              <w:trPr>
                <w:trHeight w:val="95" w:hRule="atLeast"/>
              </w:trPr>
              <w:tc>
                <w:tcPr>
                  <w:tcW w:w="1141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Style18"/>
                    <w:snapToGrid w:val="false"/>
                    <w:spacing w:lineRule="auto" w:line="276" w:before="0" w:after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86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Style18"/>
                    <w:spacing w:lineRule="auto" w:line="276" w:before="0" w:after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0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Style18"/>
                    <w:spacing w:lineRule="auto" w:line="276" w:before="0" w:after="0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2021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Style18"/>
                    <w:spacing w:lineRule="auto" w:line="276" w:before="0" w:after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2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Style18"/>
                    <w:spacing w:lineRule="auto" w:line="276" w:before="0" w:after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3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76" w:before="0" w:after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4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Style18"/>
                    <w:spacing w:lineRule="auto" w:line="276" w:before="0" w:after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5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Style18"/>
                    <w:spacing w:lineRule="auto" w:line="276" w:before="0" w:after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6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76" w:before="0" w:after="0"/>
                    <w:jc w:val="center"/>
                    <w:rPr/>
                  </w:pPr>
                  <w:r>
                    <w:rPr>
                      <w:sz w:val="16"/>
                      <w:szCs w:val="16"/>
                      <w:lang w:eastAsia="en-US"/>
                    </w:rPr>
                    <w:t>2027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276" w:before="0" w:after="0"/>
                    <w:ind w:right="-24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8</w:t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1141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Style18"/>
                    <w:spacing w:lineRule="auto" w:line="276" w:before="0" w:after="0"/>
                    <w:ind w:left="-98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Объем финансирования всего, в т.ч.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652 760,4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660 034,6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647 054,2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778 147,3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811 358,9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782 979,7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782 959,6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782 959,6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782 959,6</w:t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1141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Style18"/>
                    <w:spacing w:lineRule="auto" w:line="276" w:before="0" w:after="0"/>
                    <w:ind w:left="-98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Бюджет города Глазова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652 760,4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660 034,6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647 054,2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778 147,3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811 358,9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782 979,7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782 959,6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782 959,6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782 959,6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141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Style18"/>
                    <w:spacing w:lineRule="auto" w:line="276" w:before="0" w:after="0"/>
                    <w:ind w:left="-98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Собственные средства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94 075,4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27 583,7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11 970,1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29 996,3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44 075,7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07 660,5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09 667,1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09 667,1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09 667,1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1141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Style18"/>
                    <w:spacing w:lineRule="auto" w:line="276" w:before="0" w:after="0"/>
                    <w:ind w:left="-98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Субсидии из бюджета УР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3 500,5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822,9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397,4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732,2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835,8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585,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47,3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47,3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47,3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1141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Style18"/>
                    <w:spacing w:lineRule="auto" w:line="276" w:before="0" w:after="0"/>
                    <w:ind w:left="-98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Субвенции из бюджета УР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534 386,6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531 438,0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506 567,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595 284,5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619 987,6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674 734,3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673 045,2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673 045,2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673 045,2</w:t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1141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Style18"/>
                    <w:spacing w:lineRule="auto" w:line="276" w:before="0" w:after="0"/>
                    <w:ind w:left="-98" w:right="-111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Иные межбюджетные трансферты из бюджета УР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797,9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90,0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8 119,7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52 134,3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46 459,8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0,0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0,0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0,0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80"/>
                    <w:left w:val="single" w:sz="4" w:space="0" w:color="000000"/>
                    <w:bottom w:val="single" w:sz="4" w:space="0" w:color="00008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0,00</w:t>
                  </w:r>
                </w:p>
              </w:tc>
            </w:tr>
          </w:tbl>
          <w:p>
            <w:pPr>
              <w:pStyle w:val="Style18"/>
              <w:spacing w:lineRule="auto" w:line="276" w:before="0" w:after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Style18"/>
              <w:spacing w:lineRule="auto" w:line="276" w:before="0" w:after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сурсное обеспечение подпрограммы за счет бюджета города Глазова  подлежит уточнению в рамках бюджетного цикла.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1.3. в разделе «Краткая характеристика (паспорт) подпрограммы»  подпрограммы «Развитие общего образования»  строку «Ресурсное обеспечение за счет средств бюджета города Глазов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407"/>
      </w:tblGrid>
      <w:tr>
        <w:trPr>
          <w:trHeight w:val="750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сурсное обеспечение за счет средств бюджета города Глазова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" w:right="-533" w:firstLine="17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Общий объем финансирования мероприятий подпрограммы за 2020-2028 годы </w:t>
            </w:r>
          </w:p>
          <w:p>
            <w:pPr>
              <w:pStyle w:val="Normal"/>
              <w:spacing w:lineRule="auto" w:line="276"/>
              <w:ind w:left="17" w:right="-533" w:firstLine="17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составит 7 239 228,1  тыс. рублей, в том числе: </w:t>
            </w:r>
          </w:p>
          <w:p>
            <w:pPr>
              <w:pStyle w:val="Normal"/>
              <w:spacing w:lineRule="auto" w:line="276"/>
              <w:ind w:left="17" w:right="-533" w:firstLine="17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tbl>
            <w:tblPr>
              <w:tblW w:w="9210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852"/>
              <w:gridCol w:w="895"/>
              <w:gridCol w:w="895"/>
              <w:gridCol w:w="894"/>
              <w:gridCol w:w="895"/>
              <w:gridCol w:w="894"/>
              <w:gridCol w:w="952"/>
              <w:gridCol w:w="900"/>
              <w:gridCol w:w="892"/>
            </w:tblGrid>
            <w:tr>
              <w:trPr>
                <w:trHeight w:val="137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left="17" w:firstLine="17"/>
                    <w:jc w:val="center"/>
                    <w:rPr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1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2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3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4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5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7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6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8</w:t>
                  </w:r>
                </w:p>
              </w:tc>
            </w:tr>
            <w:tr>
              <w:trPr>
                <w:trHeight w:val="807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Объем финансирования всего, в т.ч.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671061,9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723 135,5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714 012,6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/>
                  </w:pPr>
                  <w:r>
                    <w:rPr>
                      <w:sz w:val="16"/>
                      <w:szCs w:val="16"/>
                      <w:lang w:eastAsia="en-US"/>
                    </w:rPr>
                    <w:t>948 509,8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867 338,0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845 297,7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835 565,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817 153,6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817 153,6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19  611,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56 031,6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10 360,9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24 611,8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01 180,4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95 874,4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97 898,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79 947,5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79 947,5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Субвенции из бюджета УР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501562,5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466 088,1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451 166,2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552 864,8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597 043,4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633 818,1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628 480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628 480,8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628 480,8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Субсидии из бюджета УР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3526,9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4 547,5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41 865,5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50 964,7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5 665,7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 338,7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4 356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4 356,0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4 356,0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Субсидии из Федерального бюджета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9010,6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38 410,10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38 799,7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16 291,5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44 993,3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44 338,9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43 410,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43 410,7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43 410,7</w:t>
                  </w:r>
                </w:p>
              </w:tc>
            </w:tr>
            <w:tr>
              <w:trPr>
                <w:trHeight w:val="1250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Иные межбюджетные трансферты из бюджета УР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3 967,7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4 797,4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6 811,5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56 649,1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47 750,2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56,9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626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626,9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626,9</w:t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 xml:space="preserve">Иные межбюджетные трансферты из Федерального бюджета 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3 383,3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43 260,9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45 008,8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47 127,9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50 705,0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17" w:firstLine="17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50 770,8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50 792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50 331,6</w:t>
                  </w:r>
                </w:p>
              </w:tc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50 331,6</w:t>
                  </w:r>
                </w:p>
              </w:tc>
            </w:tr>
          </w:tbl>
          <w:p>
            <w:pPr>
              <w:pStyle w:val="Normal"/>
              <w:spacing w:lineRule="auto" w:line="276"/>
              <w:ind w:left="18" w:firstLine="18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left="18" w:firstLine="18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 xml:space="preserve">1.4. в разделе «Краткая характеристика (паспорт) подпрограммы»  подпрограммы «Развитие дополнительного образования и воспитания детей» строку «Ресурсное обеспечение за счет средств бюджета города Глазова»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59"/>
      </w:tblGrid>
      <w:tr>
        <w:trPr>
          <w:trHeight w:val="46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сурсное обеспечение за счет средств бюджета города Глазов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65" w:right="-102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щий объем финансирования мероприятий подпрограммы за 2020-2028 годы составит  1 947 304,1  тыс. рублей, в том числе:</w:t>
            </w:r>
          </w:p>
          <w:tbl>
            <w:tblPr>
              <w:tblW w:w="91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6"/>
              <w:gridCol w:w="770"/>
              <w:gridCol w:w="923"/>
              <w:gridCol w:w="924"/>
              <w:gridCol w:w="923"/>
              <w:gridCol w:w="770"/>
              <w:gridCol w:w="873"/>
              <w:gridCol w:w="938"/>
              <w:gridCol w:w="938"/>
              <w:gridCol w:w="735"/>
            </w:tblGrid>
            <w:tr>
              <w:trPr>
                <w:trHeight w:val="110" w:hRule="atLeast"/>
              </w:trPr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2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3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4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5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6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7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8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Объем финансирования всего, в т.ч.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24 345,5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37 722,6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32 679,3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30 007,2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19 227,6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0 271,6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0 992,8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1 028,7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1 028,7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 xml:space="preserve">Собственные средства бюджета 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города Глазова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12 923,8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31 368,6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13 243,8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18 251,3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6 544,6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0 271,6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0 992,8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1 028,7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1 028,7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Субсидии из бюджета УР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0 195,9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6 302,7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9 495,9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0 864,8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9 501,7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Иные межбюджетные трансферты из бюджета УР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 225,8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51,30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959,7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891,1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 635,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Субсидии из Федерального бюджета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6 480,0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 546,3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 xml:space="preserve">Иные межбюджетные трансферты из Федерального бюджета 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 500,0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ind w:left="-65" w:right="-102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76"/>
              <w:ind w:left="-65" w:right="-102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left="-65" w:right="-102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ind w:firstLine="708"/>
        <w:jc w:val="right"/>
        <w:rPr/>
      </w:pPr>
      <w:r>
        <w:rPr/>
        <w:t>»;</w:t>
      </w:r>
    </w:p>
    <w:p>
      <w:pPr>
        <w:pStyle w:val="Normal"/>
        <w:ind w:firstLine="708"/>
        <w:jc w:val="both"/>
        <w:rPr/>
      </w:pPr>
      <w:r>
        <w:rPr/>
        <w:t>1.5. в разделе «Краткая характеристика (паспорт) подпрограммы»  подпрограммы «Создание условий для реализации муниципальной программы» строку «Ресурсное обеспечение за счет средств бюджета города Глазова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59"/>
      </w:tblGrid>
      <w:tr>
        <w:trPr>
          <w:trHeight w:val="46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сурсное обеспечение за счет средств бюджета города Глазов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щий объем финансирования мероприятий подпрограммы за 2020-2028 годы  составит 196 907,9 тыс. рублей, в том числе: </w:t>
            </w:r>
          </w:p>
          <w:tbl>
            <w:tblPr>
              <w:tblW w:w="9150" w:type="dxa"/>
              <w:jc w:val="left"/>
              <w:tblInd w:w="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  <w:gridCol w:w="640"/>
              <w:gridCol w:w="1085"/>
              <w:gridCol w:w="913"/>
              <w:gridCol w:w="926"/>
              <w:gridCol w:w="939"/>
              <w:gridCol w:w="1058"/>
              <w:gridCol w:w="926"/>
              <w:gridCol w:w="953"/>
              <w:gridCol w:w="860"/>
            </w:tblGrid>
            <w:tr>
              <w:trPr>
                <w:trHeight w:val="170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0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1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2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3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4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5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6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7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8</w:t>
                  </w:r>
                </w:p>
              </w:tc>
            </w:tr>
            <w:tr>
              <w:trPr>
                <w:trHeight w:val="1052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Объем финансирования всего, в т.ч.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9023,9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40 997,5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7 112,5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2 404,4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2 947,6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2 115,5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2 158,8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30 073,9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30 073,9</w:t>
                  </w:r>
                </w:p>
              </w:tc>
            </w:tr>
            <w:tr>
              <w:trPr>
                <w:trHeight w:val="122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9023,9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40 997,5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7 112,5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2 404,4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2 947,6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2 115,5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2 158,8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30 073,9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30 073,9</w:t>
                  </w:r>
                </w:p>
              </w:tc>
            </w:tr>
            <w:tr>
              <w:trPr>
                <w:trHeight w:val="1021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Иные межбюджетные трансферты из бюджета УР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0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0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68,0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0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0"/>
        <w:rPr/>
      </w:pPr>
      <w:r>
        <w:rPr/>
        <w:t xml:space="preserve">»;                                                                                                             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Style w:val="Style8"/>
          <w:color w:val="000000"/>
        </w:rPr>
        <w:t>1.6.</w:t>
      </w:r>
      <w:r>
        <w:rPr>
          <w:rStyle w:val="Style8"/>
        </w:rPr>
        <w:t xml:space="preserve"> </w:t>
      </w:r>
      <w:r>
        <w:rPr/>
        <w:t>Приложение 2 «Перечень основных мероприятий муниципальной программы» изложить в новой редакции согласно Приложению 1 к настоящему решению.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1.7. Приложение 4 «Прогноз сводных показателей муниципальных заданий на оказание муниципальных услуг (выполнение работ)» изложить в новой редакции согласно Приложению 2 к настоящему решению.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1.8. Приложение 5 «</w:t>
      </w:r>
      <w:r>
        <w:rPr>
          <w:bCs/>
        </w:rPr>
        <w:t>Ресурсное обеспечение реализации муниципальной программы за счет средств бюджета города Глазова»</w:t>
      </w:r>
      <w:r>
        <w:rPr/>
        <w:t xml:space="preserve"> изложить в новой редакции согласно Приложению 3 к настоящему решению.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1.9. Приложение 6 «</w:t>
      </w:r>
      <w:r>
        <w:rPr>
          <w:bCs/>
          <w:color w:val="000000"/>
        </w:rPr>
        <w:t>Прогнозная (справочная) оценка ресурсного обеспечения реализации муниципальной программы за счет всех источников финансирования»</w:t>
      </w:r>
      <w:r>
        <w:rPr/>
        <w:t xml:space="preserve"> изложить в новой редакции, согласно Приложению 4 к настоящему решению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iCs/>
          <w:kern w:val="2"/>
        </w:rPr>
      </w:pPr>
      <w:r>
        <w:rPr>
          <w:b/>
          <w:iCs/>
          <w:kern w:val="2"/>
        </w:rPr>
      </w:r>
    </w:p>
    <w:p>
      <w:pPr>
        <w:pStyle w:val="Signature"/>
        <w:spacing w:before="0" w:after="0"/>
        <w:ind w:left="0" w:firstLine="709"/>
        <w:jc w:val="both"/>
        <w:rPr>
          <w:b w:val="false"/>
          <w:b w:val="false"/>
          <w:iCs/>
          <w:kern w:val="2"/>
          <w:szCs w:val="24"/>
          <w:lang w:val="ru-RU" w:eastAsia="en-US"/>
        </w:rPr>
      </w:pPr>
      <w:r>
        <w:rPr>
          <w:b w:val="false"/>
          <w:iCs/>
          <w:kern w:val="2"/>
          <w:szCs w:val="24"/>
          <w:lang w:val="ru-RU" w:eastAsia="en-US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  <w:t>Председатель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  <w:t>Глазовской городской Думы</w:t>
        <w:tab/>
        <w:tab/>
        <w:t xml:space="preserve">           И.А. Волков</w:t>
      </w:r>
    </w:p>
    <w:p>
      <w:pPr>
        <w:pStyle w:val="Normal"/>
        <w:ind w:firstLine="709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  <w:t>город Глазов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/>
      </w:pPr>
      <w:r>
        <w:rPr>
          <w:b/>
        </w:rPr>
        <w:t xml:space="preserve">«30» октября 2024 года 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i/>
      <w:iCs/>
      <w:color w:val="000000"/>
      <w:sz w:val="28"/>
      <w:szCs w:val="28"/>
      <w:shd w:fill="FFFFFF" w:val="clear"/>
    </w:rPr>
  </w:style>
  <w:style w:type="character" w:styleId="Style10">
    <w:name w:val="Подпись Знак"/>
    <w:qFormat/>
    <w:rPr>
      <w:b/>
      <w:sz w:val="24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11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spacing w:before="240" w:after="0"/>
      <w:ind w:left="567" w:hanging="0"/>
    </w:pPr>
    <w:rPr>
      <w:b/>
      <w:szCs w:val="20"/>
      <w:lang w:val="en-US" w:eastAsia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омер - дата"/>
    <w:next w:val="Style19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Базовый"/>
    <w:qFormat/>
    <w:pPr>
      <w:widowControl/>
      <w:suppressAutoHyphens w:val="true"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6:12:00Z</dcterms:created>
  <dc:creator>Баканова Т.Г</dc:creator>
  <dc:description/>
  <cp:keywords/>
  <dc:language>en-US</dc:language>
  <cp:lastModifiedBy>Дума - Начальник отдела 01</cp:lastModifiedBy>
  <cp:lastPrinted>2024-10-31T13:18:00Z</cp:lastPrinted>
  <dcterms:modified xsi:type="dcterms:W3CDTF">2024-10-31T09:33:00Z</dcterms:modified>
  <cp:revision>4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