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211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ская 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ской округ 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муртской Респу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00"/>
              <w:ind w:left="-315" w:firstLine="3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мурт Элькунысь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Глазкар» кар округ» 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лазкар Дум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зовской городской Ду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240" w:after="240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76</w:t>
        <w:tab/>
        <w:t>30 октября 202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right="4678" w:hanging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 согласовании проекта муниципальной программы «Социальная поддержка населения» на 2025-2028 годы</w:t>
      </w:r>
    </w:p>
    <w:p>
      <w:pPr>
        <w:pStyle w:val="Normal"/>
        <w:autoSpaceDE w:val="false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Бюджетн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ть проект муниципальной программы «Социальная поддержка населения» на 2025-2028 годы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 xml:space="preserve">    И.А. Вол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3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ктября 2024 год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left="-57" w:firstLine="5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left="-57" w:firstLine="5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left="-57" w:firstLine="5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left="-57" w:firstLine="5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left="-57" w:firstLine="5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05:00Z</dcterms:created>
  <dc:creator>Дума - Начальник отдела 01</dc:creator>
  <dc:description/>
  <cp:keywords/>
  <dc:language>en-US</dc:language>
  <cp:lastModifiedBy>Дума - Начальник отдела 01</cp:lastModifiedBy>
  <dcterms:modified xsi:type="dcterms:W3CDTF">2024-10-31T06:55:00Z</dcterms:modified>
  <cp:revision>2</cp:revision>
  <dc:subject/>
  <dc:title/>
</cp:coreProperties>
</file>