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9"/>
        <w:gridCol w:w="530"/>
        <w:gridCol w:w="4284"/>
        <w:gridCol w:w="1265"/>
        <w:gridCol w:w="821"/>
        <w:gridCol w:w="931"/>
        <w:gridCol w:w="929"/>
        <w:gridCol w:w="1349"/>
        <w:gridCol w:w="1349"/>
        <w:gridCol w:w="1349"/>
      </w:tblGrid>
      <w:tr>
        <w:trPr>
          <w:trHeight w:val="26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165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муниципальной программе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современной городской среды муниципального образования «Городской округ «Город Глазов» Удмуртской Республики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5-2028 годы</w:t>
            </w:r>
          </w:p>
        </w:tc>
      </w:tr>
      <w:tr>
        <w:trPr>
          <w:trHeight w:val="310" w:hRule="atLeast"/>
        </w:trPr>
        <w:tc>
          <w:tcPr>
            <w:tcW w:w="1208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составе и значениях целевых показателей  муниципальной программы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я целевых показателей</w:t>
            </w:r>
          </w:p>
        </w:tc>
      </w:tr>
      <w:tr>
        <w:trPr>
          <w:trHeight w:val="260" w:hRule="atLeast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3 г.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4 г. 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5 г.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.  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.  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8 г.     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Формирование современной городской среды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благоустраиваемых  дворовых территорий многоквартирных домов (с нарастающим итогом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аиваемых дворовых территорий многоквартирных домов от общего количества дворовых территорий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0</w:t>
            </w:r>
          </w:p>
        </w:tc>
      </w:tr>
      <w:tr>
        <w:trPr>
          <w:trHeight w:val="11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ват населения благоустраиваемыми дворовыми территориями (доля населения, проживающего в жилом фонде  благоустраиваемых дворовых территорий от общей численности населения города)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8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5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2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560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благоустраиваемых муниципальных территорий общего пользования в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благоустраиваемых муниципальных территорий общего пользования в год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000</w:t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лощади благоустраиваемых муниципальных территорий общего пользования по отношению к общей площади муниципальных территорий общего пользован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</w:t>
            </w:r>
          </w:p>
        </w:tc>
      </w:tr>
      <w:tr>
        <w:trPr>
          <w:trHeight w:val="17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благоустраиваемых муниципальных территорий общего пользования, приходящихся на 1 жителя гор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</w:t>
            </w:r>
          </w:p>
        </w:tc>
      </w:tr>
      <w:tr>
        <w:trPr>
          <w:trHeight w:val="28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8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3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7,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,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9,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,51</w:t>
            </w:r>
          </w:p>
        </w:tc>
      </w:tr>
      <w:tr>
        <w:trPr>
          <w:trHeight w:val="28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граждан, воспользовавшихся внедренной цифровой системой навигации и цифрового сопровождения НТС (новой транспортной системы) к количеству перевезенных пассажиро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 реконструкции Заречного пар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 реконструкции бульвара К. Маркс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жегодно высаживаемых деревьев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созданных мест для притяжения молодежи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058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управления жилищно-коммунального хозяйства,</w:t>
              <w:br/>
              <w:t xml:space="preserve">наделенного правами юридического лица,                                                                                                                                                                    Администрации города Глазова      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05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.Ю. Шейко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51:00Z</dcterms:created>
  <dc:creator>Подгорнова С.Н.</dc:creator>
  <dc:description/>
  <cp:keywords/>
  <dc:language>en-US</dc:language>
  <cp:lastModifiedBy>Дума - Начальник отдела 01</cp:lastModifiedBy>
  <dcterms:modified xsi:type="dcterms:W3CDTF">2024-10-18T13:14:00Z</dcterms:modified>
  <cp:revision>4</cp:revision>
  <dc:subject/>
  <dc:title/>
</cp:coreProperties>
</file>