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8"/>
        <w:gridCol w:w="620"/>
        <w:gridCol w:w="448"/>
        <w:gridCol w:w="4172"/>
        <w:gridCol w:w="3195"/>
        <w:gridCol w:w="1391"/>
        <w:gridCol w:w="2733"/>
        <w:gridCol w:w="1666"/>
      </w:tblGrid>
      <w:tr>
        <w:trPr>
          <w:trHeight w:val="26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84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муниципальной программе «Формирование современной городской среды муниципального образования "Городской округ "Город Глазов" Удмуртской Республики" на 2025-2028 годы</w:t>
            </w:r>
          </w:p>
        </w:tc>
      </w:tr>
      <w:tr>
        <w:trPr>
          <w:trHeight w:val="2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538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выполнения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аимосвязь с целевыми показателями</w:t>
            </w:r>
          </w:p>
        </w:tc>
      </w:tr>
      <w:tr>
        <w:trPr>
          <w:trHeight w:val="46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Формирование современной городской среды муниципального образования "Городской округ "Город Глазов" Удмуртской Республики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ализация мероприятий в сфере формирования современной городской среды муниципального образования «Городской округ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род Глазов» Удмуртской Республики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в соответствии с минимальным перечнем работ по благоустройству дворовых территорий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автостоянками для легкового автотранспорта, тротуарами и автомобильными дорогами, включая автомобильные дороги, образующие проезды к территориям, прилегающим к многоквартирным домам, освещение дворовых территорий, установка малых архитектурных форм (скамейки, урны для мусора)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 г. Глазова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- 2028 годы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благоустройству дворовых территорий многоквартирных домов в соответствии с минимальным перечнем рабо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, 12.0.2, 12.0.3, 12.0.8</w:t>
            </w:r>
          </w:p>
        </w:tc>
      </w:tr>
      <w:tr>
        <w:trPr>
          <w:trHeight w:val="133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в соответствии с перечнем дополнительных видов работ по благоустройству дворовых территорий многоквартирных домов: оборудование детских и (или) спортивных площадок, озеленение территорий</w:t>
            </w:r>
          </w:p>
        </w:tc>
        <w:tc>
          <w:tcPr>
            <w:tcW w:w="3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 г. Глазова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- 2028 годы</w:t>
            </w:r>
          </w:p>
        </w:tc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благоустройству дворовых территорий многоквартирных домов в соответствии с перечнем дополнительных видов работ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, 12.0.2, 12.0.3, 12.0.9</w:t>
            </w:r>
          </w:p>
        </w:tc>
      </w:tr>
      <w:tr>
        <w:trPr>
          <w:trHeight w:val="11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по благоустройству общественных территорий в соответствии с дизайн-проектом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 г. Глазова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- 2028 годы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по благоустройству общественных территорий в соответствии с дизайн-проекто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4, 12.0.5, 12.0.6, 12.0.7</w:t>
            </w:r>
          </w:p>
        </w:tc>
      </w:tr>
      <w:tr>
        <w:trPr>
          <w:trHeight w:val="14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ых пространств, формирующий зеленый каркас города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рхитектуры и градостроительства,Управление ЖК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- 2028 годы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реконструкции Заречного парка, реконструкции бульвара Карла Маркс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1,12.0.12</w:t>
            </w:r>
          </w:p>
        </w:tc>
      </w:tr>
      <w:tr>
        <w:trPr>
          <w:trHeight w:val="560" w:hRule="atLeast"/>
        </w:trPr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зеленых насаждений</w:t>
            </w:r>
          </w:p>
        </w:tc>
        <w:tc>
          <w:tcPr>
            <w:tcW w:w="3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ЖКХ </w:t>
              <w:br/>
              <w:t xml:space="preserve">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- 2028 годы</w:t>
            </w:r>
          </w:p>
        </w:tc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учшение экологической обстановки, </w:t>
              <w:br/>
              <w:t>борьба с уровнем шума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3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созданию мест притяжения  для молодеж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ест притяжения для молодежи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рхитектуры и</w:t>
              <w:br/>
              <w:t xml:space="preserve"> градостроительства, Управление ЖКХ</w:t>
              <w:br/>
              <w:t xml:space="preserve">, Управление культуры,спорта и молодежной политики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риентации городской среды на потребности подростков и молодежи</w:t>
              <w:br/>
              <w:t xml:space="preserve">(«дружелюбный город»),увеличение числа созданных мест притяжения для молодежи:                                                       </w:t>
              <w:br/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4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ремонт МБУ «Молодежный центр»                 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троительство Центра культурного развития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39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правления жилищно-коммунального хозяйства,</w:t>
              <w:br/>
              <w:t xml:space="preserve">наделенного правами юридического лица, Администрации города Глаз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39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.Ю. Шейко 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536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6:00Z</dcterms:created>
  <dc:creator>Подгорнова С.Н.</dc:creator>
  <dc:description/>
  <cp:keywords/>
  <dc:language>en-US</dc:language>
  <cp:lastModifiedBy>Мария Петухова</cp:lastModifiedBy>
  <cp:lastPrinted>2024-10-31T13:54:00Z</cp:lastPrinted>
  <dcterms:modified xsi:type="dcterms:W3CDTF">2024-10-31T09:54:00Z</dcterms:modified>
  <cp:revision>5</cp:revision>
  <dc:subject/>
  <dc:title/>
</cp:coreProperties>
</file>