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униципальное хозяйство»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5-2028 год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 реализации муниципальной программы за счет средств бюджета города Глазо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50"/>
        <w:gridCol w:w="617"/>
        <w:gridCol w:w="479"/>
        <w:gridCol w:w="3947"/>
        <w:gridCol w:w="1674"/>
        <w:gridCol w:w="637"/>
        <w:gridCol w:w="416"/>
        <w:gridCol w:w="430"/>
        <w:gridCol w:w="1025"/>
        <w:gridCol w:w="656"/>
        <w:gridCol w:w="936"/>
        <w:gridCol w:w="936"/>
        <w:gridCol w:w="936"/>
        <w:gridCol w:w="936"/>
      </w:tblGrid>
      <w:tr>
        <w:trPr>
          <w:trHeight w:val="590" w:hRule="atLeast"/>
        </w:trPr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31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Код бюджетной классификации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Расходы бюджета города Глазова, тыс.рублей</w:t>
            </w:r>
          </w:p>
        </w:tc>
      </w:tr>
      <w:tr>
        <w:trPr>
          <w:trHeight w:val="28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ГРБС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Рз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Пр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ЦС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Р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025 год      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026 год  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027 год     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028 год       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Муниципальное хозяйство 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6 925,9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0 239,11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0 961,3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2 230,33</w:t>
            </w:r>
          </w:p>
        </w:tc>
      </w:tr>
      <w:tr>
        <w:trPr>
          <w:trHeight w:val="4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 374,9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 778,11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 509,79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2 482,79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КУ "УКС города Глазова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2 551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7 461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3 451,51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 747,54</w:t>
            </w:r>
          </w:p>
        </w:tc>
      </w:tr>
      <w:tr>
        <w:trPr>
          <w:trHeight w:val="43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КУ "Центр учета и отчетности" 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Управление архитектуры и градостроительства 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Территориальное развитие (градостроительство и землеустройство)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архитектуры и градостроительства Администрации г. Глазов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рганизация единой политики в области градостроительства и архитектуры, формирование архитектурного облика города Глазова, создание условий для развития города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3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Управление архитектуры и градостроительства 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сение изменений в Правила землепользования и застройки муниципального образования "Городской округ «Город Глазов» Удмуртской Республики"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Управление архитектуры и градостроительства 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1010423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зработка и утверждение документации по планировке территории (проектов планировки и проектов межевания)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Управление архитектуры и градостроительства 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1010423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роприятия в области строительства, архитектуры и градостроительства (Мероприятия в рамках соглашения УР с ГК "Росатом" 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Управление архитектуры и градостроительства 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1017203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Содержание и развитие жилищного хозяйства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519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519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749,47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991,69</w:t>
            </w:r>
          </w:p>
        </w:tc>
      </w:tr>
      <w:tr>
        <w:trPr>
          <w:trHeight w:val="4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519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519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749,47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991,69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КУ "УКС города Глазова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Реализация мероприятий по вопросам проведения капитальных ремонтов и  содержания муниципального жилого фонда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519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519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749,47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991,69</w:t>
            </w:r>
          </w:p>
        </w:tc>
      </w:tr>
      <w:tr>
        <w:trPr>
          <w:trHeight w:val="4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519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519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749,47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991,69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КУ "УКС города Глазова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итальный ремонт муниципального жилищного фонда, жилых помещений муниципального жилого фонда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2026212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319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319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539,27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770,77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2026211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2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2026211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становка индивидуальных и общих (для коммунальной квартиры) приборов учета используемой горячей и холодной воды, электрической энергии в жилом фонде, находящемся в собственности муниципального образования "Городсмкой округ «Город Глазов» Удмуртской Республики"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202621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0,2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,92</w:t>
            </w:r>
          </w:p>
        </w:tc>
      </w:tr>
      <w:tr>
        <w:trPr>
          <w:trHeight w:val="15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202633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3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Ремонт муниципального специализированного жилищного фонда 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2027211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3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2026211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3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2027211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КУ "УКС города Глазова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2027211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 на обеспечение мероприятий по сносу аварийного жилищного фонда за счет средств бюджета города Глазова (Мероприятия в рамках соглашения УР с ГК"Росатом")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КУ "УКС города Глазова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2027177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Содержание и развитие коммунальной инфраструктуры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5 885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 795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 600,55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 447,17</w:t>
            </w:r>
          </w:p>
        </w:tc>
      </w:tr>
      <w:tr>
        <w:trPr>
          <w:trHeight w:val="4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795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795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600,55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447,17</w:t>
            </w:r>
          </w:p>
        </w:tc>
      </w:tr>
      <w:tr>
        <w:trPr>
          <w:trHeight w:val="43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КУ "Центр учета и отчетности" 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КУ "УКС г. Глазова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5 09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рганизационные мероприятия в сфере содержания коммунальной инфраструктуры города Глазова. Создание условий для обеспечения функционирования коммунальной инфраструктуры города Глазова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 795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 795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 600,55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 447,17</w:t>
            </w:r>
          </w:p>
        </w:tc>
      </w:tr>
      <w:tr>
        <w:trPr>
          <w:trHeight w:val="4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795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795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600,55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447,17</w:t>
            </w:r>
          </w:p>
        </w:tc>
      </w:tr>
      <w:tr>
        <w:trPr>
          <w:trHeight w:val="43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КУ "Центр учета и отчетности" 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КУ "УКС города Глазова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мероприятия в области поддержки и развития коммунального хозяйства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КУ "Центр учета и отчетности" 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3016017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301014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3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301622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5,55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8,16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3016221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765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569,01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3017221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301S14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3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3016337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301S14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за счет дотаций из бюджета Удмуртской Республики на поддержку мер по обеспечению сбалансированности бюджета города Глазова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3010422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предоставление меры дополнительной социальной поддержки граждан по оплате коммунальных услуг в виде уменьшения размера платы в связи с ограничением роста платы за коммунальные услуги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301068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Реализация мероприятий в области коммунального хозяйства, направленные на повышение надежности, устойчивости и экономичности жилищно-коммунального хозяйства в муниципальном образовании "Городской округ "Город Глазов" Удмуртской Республики"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5 09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КУ "УКС города Глазова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5 09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итальные вложения в объекты муниципальной собственности, включенных в "Перечень объектов капитальных вложений на 2019-2029 г."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302601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5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302701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5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КУ "УКС города Глазова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302S082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302S881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302S083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3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строительству и (или) реконструкции объектов инженерной инфраструктуры, необходимых для реализации инвестиционных проектов в монопрофильном муниципальном образовании "Городской округ «Город Глазов» Удмуртской Республики"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КУ "УКС города Глазова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302080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302S80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302601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3020075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5 09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302S881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Благоустройство и охрана окружающей среды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 867,3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 019,61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 876,61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 879,32</w:t>
            </w:r>
          </w:p>
        </w:tc>
      </w:tr>
      <w:tr>
        <w:trPr>
          <w:trHeight w:val="4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 867,3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 019,61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 876,61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 879,32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КУ "УКС города Глазова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КУ "Центр учета и отчетности" 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архитектуры и градостроительств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Реализация мероприятий по благоустройству и содержанию территории города Глазова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 867,3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 019,61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 876,61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 879,32</w:t>
            </w:r>
          </w:p>
        </w:tc>
      </w:tr>
      <w:tr>
        <w:trPr>
          <w:trHeight w:val="4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 867,3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 019,61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 876,61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 879,32</w:t>
            </w:r>
          </w:p>
        </w:tc>
      </w:tr>
      <w:tr>
        <w:trPr>
          <w:trHeight w:val="43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КУ "Центр учета и отчетности" 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КУ "УКС города Глазова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Управление архитектуры и градостроительства 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квидация несанкционированных свалок мусора с территории города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КУ "УКС города Глазова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4016233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4016233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142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434,44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272,6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153,50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401S889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стройство и содержание цветников на общегородских территориях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4016231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102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209,20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тлов безнадзорных животных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401054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4016062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4016237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держание и обслуживание установок наружного освещения и светофорных объектов муниципального образования "Городской округ"Город Глазов" Удмуртской Республики"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4010955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электроэнергией  установок наружного освещения и светофорных объектов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401623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51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046,01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401623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604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388,16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917,96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474,77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Выполнение  ремонта  установок наружного освещения  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КУ "УКС города Глазова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4016235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4017235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4016235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357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732,21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содержания и благоустройства мест погребения (кладбищ).Оказание муниципальной услуги «Организация содержания мест захоронения».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4016677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382,3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58,01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685,37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924,32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4016677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4016062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5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5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2,91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1,21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401606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4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4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,28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,79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4016232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алка и обрезка аварийных деревьев, угрожающих жизни и здоровью граждан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4017231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лагоустройство территории парков в г.Глазове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КУ "Центр учета и отчетности" 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4017233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4017233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3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КУ "УКС города Глазова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401S083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3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4017233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4017233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2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4017233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401S086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архитектуры и градостроительств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4017233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ржание и ремонт общественных пространств (ограждения, остановки общественного транспорта, стойки дорожных знаков и светофоров, установка новых урн, ремонт лавок)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4016238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50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50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780,5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075,31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4010422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4010422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1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4010422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4017238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3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азификация монумента Победы в Великой Отечественной войне 1941-1945 гг на площади Свободы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жилищно-коммунального хозяйства, МКУ "УКС города Глазова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4016337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3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конструкция бульвара по улице Карла Маркса с подготовкой площадки под экстрим-парк на углу улиц Карла Маркса и Толстого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КУ "УКС города Глазова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4016337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3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стройство стеллы въездной группы в город на Красногорском тракте 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КУ "УКС города Глазова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4016337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3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Благоустройство территории ул. Георгиевское кольцо, д.35а в рамках инициативного бюджетирования ("Наша инициатива") 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КУ "УКС города Глазова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401S881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3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агоустройство территории спортивной площадки ул. Чепецкая, д.7а в рамках инициативного бюджетирования ("Наша инициатива")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КУ "УКС города Глазова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401S881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3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обретение и установка детской и спортивной площадки по ул. Драгунова, д.49, ул. Глинки, д.19 в рамках инициативного бюджетирования («Наша инициатива»)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КУ "УКС города Глазова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401S881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Развитие дорожного хозяйства и транспортное обслуживание населения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9 654,6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3 905,5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0 734,68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7 912,15</w:t>
            </w:r>
          </w:p>
        </w:tc>
      </w:tr>
      <w:tr>
        <w:trPr>
          <w:trHeight w:val="63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193,6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444,5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283,17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164,61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КУ "УКС города Глазова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7 461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7 461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3 451,51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 747,54</w:t>
            </w:r>
          </w:p>
        </w:tc>
      </w:tr>
      <w:tr>
        <w:trPr>
          <w:trHeight w:val="42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рганизация пассажирских перевозок на маршрутах регулярного сообщения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рмирование сети маршрутов регулярных перевозок автомобильным транспортом общего пользования на территории  города Глазова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5016017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501625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5010857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5010857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501725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ероприятия по содержанию и развитию автодорог города Глазова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9 654,6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3 905,5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0 734,68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7 912,15</w:t>
            </w:r>
          </w:p>
        </w:tc>
      </w:tr>
      <w:tr>
        <w:trPr>
          <w:trHeight w:val="4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193,6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444,5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283,17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164,61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КУ "УКС города Глазова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7 461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7 461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3 451,51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 747,54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ектирование, капитальный ремонт, ремонт автомобильных дорог общего пользования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КУ "УКС города Глазова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5020465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5027015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3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502S465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7 461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7 461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3 451,51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 747,54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5027251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5020422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5010857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50272510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монт и содержание автомобильных дорог общего пользования, мостов и иных транспортных инженерных сооружений. Проведение мероприятий по обеспечению безопасности дорожного движения в соответствии с действующим законодательством Российской Федерации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5026251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193,6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444,5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283,17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164,61</w:t>
            </w:r>
          </w:p>
        </w:tc>
      </w:tr>
      <w:tr>
        <w:trPr>
          <w:trHeight w:val="4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5020138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5026337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5027251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держание, обслуживание и ремонт установок светофорных объектов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5027251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строительству и (или) реконструкции объектов транспортной инфраструктуры, необходимых для реализации инвестиционных проектов в монопрофильном муниципальном образовании "Городской округ «Город Глазов» Удмуртской Республики"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КУ "УКС города Глазова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502080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0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502S881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47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еспечение транспортной инфраструктурой земельных участков, находящихся в государственной или муниципальной собственности, предоставляемых (предоставленных) гражданам в собственность бесплатно для индивидуального жилищного строительства: 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КУ "УКС города Глазова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5027251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4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еспечение инженерной инфраструктурой земельных участков, находящихся в государственной или муниципальной собственности, предоставляемых (предоставленных) гражданам в собственность бесплатно для индивидуального жилищного строительства: 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КУ "УКС города Глазова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5027251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лагоустройство дороги по адресу ул. Пятая линия (с уч.18 по уч.29) в рамках реализации проектов инициативного бюджетирования ("Наша инициатива")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КУ "УКС города Глазова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502S881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3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лагоустройство дороги по адресу ул. Пятая линия (с уч.1 по уч.17) в рамках реализации проектов инициативного бюджетирования ("Наша инициатива")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КУ "УКС города Глазова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502S881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Энергосбережение и повышение энергетической эффективности 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КУ "Центр учета и отчетности" 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недрение энергоменеджмента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КУ "Центр учета и отчетности" 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организации выявления бесхозяйных объектов недвижимого имущества, используемых для передачи энергетических ресурсов ( включая газоснабжение, тепло-, электроснабжение, водоснабжение и водоотведение), постановки в установленном порядке на учет и признанию права муниципальной собственности на них, а также по организации управления такими объектами с момента их выявления, в том числе по определению источника компенсации возникающих при их эксплуатации нормативных потерь энергетических ресурсов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6010577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601S57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КУ "Центр учета и отчетности"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601S57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6214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управления жилищно-коммунального хозяйства,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6214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деленного правами юридического лица,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6214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и города Глазов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.Ю. Шейко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1">
    <w:name w:val="xl12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2">
    <w:name w:val="xl12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5">
    <w:name w:val="xl125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6">
    <w:name w:val="xl1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7">
    <w:name w:val="xl127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8">
    <w:name w:val="xl12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7:57:00Z</dcterms:created>
  <dc:creator>Подгорнова С.Н.</dc:creator>
  <dc:description/>
  <dc:language>en-US</dc:language>
  <cp:lastModifiedBy>Дума - Начальник отдела 01</cp:lastModifiedBy>
  <dcterms:modified xsi:type="dcterms:W3CDTF">2024-09-23T07:57:00Z</dcterms:modified>
  <cp:revision>2</cp:revision>
  <dc:subject/>
  <dc:title/>
</cp:coreProperties>
</file>