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ое хозяйство»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5-2028 го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ная (справочная) оценка ресурсного обеспечения реализации муниципальной программы за счет всех источников финансир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39"/>
        <w:gridCol w:w="3366"/>
        <w:gridCol w:w="3577"/>
        <w:gridCol w:w="1428"/>
        <w:gridCol w:w="1116"/>
        <w:gridCol w:w="1289"/>
        <w:gridCol w:w="1116"/>
        <w:gridCol w:w="1116"/>
      </w:tblGrid>
      <w:tr>
        <w:trPr>
          <w:trHeight w:val="300" w:hRule="atLeast"/>
        </w:trPr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Источник финансирования</w:t>
            </w:r>
          </w:p>
        </w:tc>
        <w:tc>
          <w:tcPr>
            <w:tcW w:w="60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Оценка расходов, тыс. рублей</w:t>
            </w:r>
          </w:p>
        </w:tc>
      </w:tr>
      <w:tr>
        <w:trPr>
          <w:trHeight w:val="290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Итого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2025 год            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2026 год              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2027 год           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2028 год         </w:t>
            </w:r>
          </w:p>
        </w:tc>
      </w:tr>
      <w:tr>
        <w:trPr>
          <w:trHeight w:val="29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МП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Пп</w:t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Муниципальное хозяйство </w:t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1 190 356,64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526 925,90 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210 239,11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220 961,3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232 230,33  </w:t>
            </w:r>
          </w:p>
        </w:tc>
      </w:tr>
      <w:tr>
        <w:trPr>
          <w:trHeight w:val="52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муниципального образования "Городской округ "Город Глазов" Удмуртской Республики"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1 190 356,64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526 925,90 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10 239,11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20 961,3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32 230,33  </w:t>
            </w:r>
          </w:p>
        </w:tc>
      </w:tr>
      <w:tr>
        <w:trPr>
          <w:trHeight w:val="29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бственные средства бюджета муниципального образования "Городской округ "Город Глазов" Удмуртской Республики"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702 235,59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409 464,90 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92 778,11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97 509,79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02 482,79  </w:t>
            </w:r>
          </w:p>
        </w:tc>
      </w:tr>
      <w:tr>
        <w:trPr>
          <w:trHeight w:val="29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488 121,05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17 461,00 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17 461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23 451,51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29 747,54  </w:t>
            </w:r>
          </w:p>
        </w:tc>
      </w:tr>
      <w:tr>
        <w:trPr>
          <w:trHeight w:val="29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</w:tr>
      <w:tr>
        <w:trPr>
          <w:trHeight w:val="52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из бюджета Удмуртской Республики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</w:tr>
      <w:tr>
        <w:trPr>
          <w:trHeight w:val="52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</w:tr>
      <w:tr>
        <w:trPr>
          <w:trHeight w:val="52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 федерального бюджета, планируемые к привлечению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</w:tr>
      <w:tr>
        <w:trPr>
          <w:trHeight w:val="29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</w:tr>
      <w:tr>
        <w:trPr>
          <w:trHeight w:val="290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ерриториальное развитие (градостроительство и землеустройство)</w:t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</w:tr>
      <w:tr>
        <w:trPr>
          <w:trHeight w:val="52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муниципального образования "Город Глазов"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</w:tr>
      <w:tr>
        <w:trPr>
          <w:trHeight w:val="29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бственные средства бюджета муниципального образования "Городской округ "Город Глазов" Удмуртской Республики"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</w:tr>
      <w:tr>
        <w:trPr>
          <w:trHeight w:val="29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</w:tr>
      <w:tr>
        <w:trPr>
          <w:trHeight w:val="29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</w:tr>
      <w:tr>
        <w:trPr>
          <w:trHeight w:val="52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из бюджета Удмуртской Республики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</w:tr>
      <w:tr>
        <w:trPr>
          <w:trHeight w:val="52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</w:tr>
      <w:tr>
        <w:trPr>
          <w:trHeight w:val="52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 федерального бюджета, планируемые к привлечению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</w:tr>
      <w:tr>
        <w:trPr>
          <w:trHeight w:val="29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</w:tr>
      <w:tr>
        <w:trPr>
          <w:trHeight w:val="290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держание и развитие жилищного хозяйства</w:t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18 779,16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4 519,00 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4 519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4 749,47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4 991,69  </w:t>
            </w:r>
          </w:p>
        </w:tc>
      </w:tr>
      <w:tr>
        <w:trPr>
          <w:trHeight w:val="52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муниципального образования "Городской округ "Город Глазов" Удмуртской Республики"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18 779,16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4 519,00 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4 519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4 749,47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4 991,69  </w:t>
            </w:r>
          </w:p>
        </w:tc>
      </w:tr>
      <w:tr>
        <w:trPr>
          <w:trHeight w:val="29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бственные средства бюджета муниципального образования "Городской округ "Город Глазов" Удмуртской Республики"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18 779,16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4 519,00 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4 519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4 749,47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4 991,69  </w:t>
            </w:r>
          </w:p>
        </w:tc>
      </w:tr>
      <w:tr>
        <w:trPr>
          <w:trHeight w:val="29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</w:tr>
      <w:tr>
        <w:trPr>
          <w:trHeight w:val="29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</w:tr>
      <w:tr>
        <w:trPr>
          <w:trHeight w:val="52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из бюджета Удмуртской Республики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</w:tr>
      <w:tr>
        <w:trPr>
          <w:trHeight w:val="52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</w:tr>
      <w:tr>
        <w:trPr>
          <w:trHeight w:val="52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 федерального бюджета, планируемые к привлечению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</w:tr>
      <w:tr>
        <w:trPr>
          <w:trHeight w:val="29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</w:tr>
      <w:tr>
        <w:trPr>
          <w:trHeight w:val="290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Cодержание и развитие коммунальной инфраструктуры</w:t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385 727,72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335 885,00 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15 795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16 600,55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17 447,17  </w:t>
            </w:r>
          </w:p>
        </w:tc>
      </w:tr>
      <w:tr>
        <w:trPr>
          <w:trHeight w:val="52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муниципального образования "Городской округ "Город Глазов" Удмуртской Республики"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385 727,72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335 885,00 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5 795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6 600,55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7 447,17  </w:t>
            </w:r>
          </w:p>
        </w:tc>
      </w:tr>
      <w:tr>
        <w:trPr>
          <w:trHeight w:val="29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бственные средства бюджета муниципального образования "Городской округ "Город Глазов" Удмуртской Республики"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385 727,72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335 885,00 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5 795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6 600,55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7 447,17  </w:t>
            </w:r>
          </w:p>
        </w:tc>
      </w:tr>
      <w:tr>
        <w:trPr>
          <w:trHeight w:val="29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</w:tr>
      <w:tr>
        <w:trPr>
          <w:trHeight w:val="29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</w:tr>
      <w:tr>
        <w:trPr>
          <w:trHeight w:val="52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из бюджета Удмуртской Республики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</w:tr>
      <w:tr>
        <w:trPr>
          <w:trHeight w:val="52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</w:tr>
      <w:tr>
        <w:trPr>
          <w:trHeight w:val="52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 федерального бюджета, планируемые к привлечению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</w:tr>
      <w:tr>
        <w:trPr>
          <w:trHeight w:val="29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</w:tr>
      <w:tr>
        <w:trPr>
          <w:trHeight w:val="290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лагоустройство и охрана окружающей среды</w:t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233 642,84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56 867,30 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56 019,61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58 876,61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61 879,32  </w:t>
            </w:r>
          </w:p>
        </w:tc>
      </w:tr>
      <w:tr>
        <w:trPr>
          <w:trHeight w:val="52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муниципального образования "Городской округ "Город Глазов" Удмуртской Республики"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233 642,84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56 867,30 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56 019,61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58 876,61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61 879,32  </w:t>
            </w:r>
          </w:p>
        </w:tc>
      </w:tr>
      <w:tr>
        <w:trPr>
          <w:trHeight w:val="29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бственные средства бюджета муниципального образования "Городской округ "Город Глазов" Удмуртской Республики"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233 642,84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56 867,30 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56 019,61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58 876,61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61 879,32  </w:t>
            </w:r>
          </w:p>
        </w:tc>
      </w:tr>
      <w:tr>
        <w:trPr>
          <w:trHeight w:val="29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</w:tr>
      <w:tr>
        <w:trPr>
          <w:trHeight w:val="29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</w:tr>
      <w:tr>
        <w:trPr>
          <w:trHeight w:val="52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из бюджета Удмуртской Республики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</w:tr>
      <w:tr>
        <w:trPr>
          <w:trHeight w:val="52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</w:tr>
      <w:tr>
        <w:trPr>
          <w:trHeight w:val="52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 федерального бюджета, планируемые к привлечению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</w:tr>
      <w:tr>
        <w:trPr>
          <w:trHeight w:val="29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</w:tr>
      <w:tr>
        <w:trPr>
          <w:trHeight w:val="290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звитие дорожного хозяйства и транспортного обслуживания населения</w:t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552 206,93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129 654,60 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133 905,5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140 734,68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147 912,15  </w:t>
            </w:r>
          </w:p>
        </w:tc>
      </w:tr>
      <w:tr>
        <w:trPr>
          <w:trHeight w:val="52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муниципального образования "Городской округ "Город Глазов" Удмуртской Республики"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552 206,93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29 654,60 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33 905,5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40 734,68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47 912,15  </w:t>
            </w:r>
          </w:p>
        </w:tc>
      </w:tr>
      <w:tr>
        <w:trPr>
          <w:trHeight w:val="29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бственные средства бюджета муниципального образования "Городской округ "Город Глазов" Удмуртской Республики"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64 085,88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2 193,60 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6 444,5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7 283,17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8 164,61  </w:t>
            </w:r>
          </w:p>
        </w:tc>
      </w:tr>
      <w:tr>
        <w:trPr>
          <w:trHeight w:val="29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488 121,05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17 461,00 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17 461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23 451,51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29 747,54  </w:t>
            </w:r>
          </w:p>
        </w:tc>
      </w:tr>
      <w:tr>
        <w:trPr>
          <w:trHeight w:val="29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</w:tr>
      <w:tr>
        <w:trPr>
          <w:trHeight w:val="52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из бюджета Удмуртской Республики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</w:tr>
      <w:tr>
        <w:trPr>
          <w:trHeight w:val="52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</w:tr>
      <w:tr>
        <w:trPr>
          <w:trHeight w:val="52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 федерального бюджета, планируемые к привлечению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</w:tr>
      <w:tr>
        <w:trPr>
          <w:trHeight w:val="29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</w:tr>
      <w:tr>
        <w:trPr>
          <w:trHeight w:val="290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</w:tr>
      <w:tr>
        <w:trPr>
          <w:trHeight w:val="52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муниципального образования "Городской округ "Город Глазов" Удмуртской Республики"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</w:tr>
      <w:tr>
        <w:trPr>
          <w:trHeight w:val="29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бственные средства бюджета муниципального образования "Городской округ "Город Глазов" Удмуртской Республики" 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</w:tr>
      <w:tr>
        <w:trPr>
          <w:trHeight w:val="29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</w:tr>
      <w:tr>
        <w:trPr>
          <w:trHeight w:val="29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</w:tr>
      <w:tr>
        <w:trPr>
          <w:trHeight w:val="52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из бюджета Удмуртской Республики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</w:tr>
      <w:tr>
        <w:trPr>
          <w:trHeight w:val="29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,планируемые к привлечению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</w:tr>
      <w:tr>
        <w:trPr>
          <w:trHeight w:val="29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бственные средства бюджета муниципального образования "Городской округ "Город Глазов" Удмуртской Республики"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</w:tr>
      <w:tr>
        <w:trPr>
          <w:trHeight w:val="29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Удмуртской Республики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</w:tr>
      <w:tr>
        <w:trPr>
          <w:trHeight w:val="52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 федерального бюджета, планируемые к привлечению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</w:tr>
      <w:tr>
        <w:trPr>
          <w:trHeight w:val="29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0  </w:t>
            </w:r>
          </w:p>
        </w:tc>
      </w:tr>
      <w:tr>
        <w:trPr>
          <w:trHeight w:val="290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чальник управления жилищно-коммунального хозяйства, наделенного правами юридического лица, Администрации города Глазова 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.Ю. Шейк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2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7:58:00Z</dcterms:created>
  <dc:creator>Подгорнова С.Н.</dc:creator>
  <dc:description/>
  <dc:language>en-US</dc:language>
  <cp:lastModifiedBy>Дума - Начальник отдела 01</cp:lastModifiedBy>
  <dcterms:modified xsi:type="dcterms:W3CDTF">2024-09-23T07:58:00Z</dcterms:modified>
  <cp:revision>2</cp:revision>
  <dc:subject/>
  <dc:title/>
</cp:coreProperties>
</file>