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/>
            </w:pPr>
            <w:r>
              <w:rPr>
                <w:bCs/>
                <w:sz w:val="22"/>
              </w:rPr>
              <w:t>«Городской округ «Город Глазов»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ой Республики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Удмурт Элькунысь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jc w:val="right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 xml:space="preserve">2024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23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ской округ «Город Глазов» Удмуртской Республики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23 год по доходам в сумме 3 232 334,17 тыс. руб. и по расходам в сумме 3 302 913,35 тыс. руб., с дефицитом бюджетных средств – 70 579,18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доходы бюджета города Глазова по кодам классификации доходов бюджетов за 2023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разделам и подразделам классификации  расходов бюджетов за 2023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подразделам, целевым статьям и видам расходов классификации  расходов бюджетов за 2023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Глазова по ведомственной структуре расходов за 2023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города Глазова по кодам классификации источников финансирования дефицитов бюджетов за 2023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города Глазова за 2023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города Глазов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3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ской округ «Город Глазов» Удмуртской Республики» на 01 января 2024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города Глазова на 01 января 2024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города Глазова за 2023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23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города Глазова за 2023 год согласно приложению 13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23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а Глазова по поддержке семьи и детей за 2023 год согласно приложению 15.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color w:val="FFFFFF"/>
          <w:sz w:val="26"/>
          <w:szCs w:val="26"/>
        </w:rPr>
        <w:t xml:space="preserve">ния о штатных единицах органов  местного самоуправления, работников </w:t>
      </w:r>
      <w:r>
        <w:rPr>
          <w:sz w:val="26"/>
          <w:szCs w:val="26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Глазовской городской Думы</w:t>
        <w:tab/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«____» __________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9:00Z</dcterms:created>
  <dc:creator>burkova</dc:creator>
  <dc:description/>
  <cp:keywords/>
  <dc:language>en-US</dc:language>
  <cp:lastModifiedBy>Ольга Урсегова</cp:lastModifiedBy>
  <cp:lastPrinted>2024-03-05T09:36:00Z</cp:lastPrinted>
  <dcterms:modified xsi:type="dcterms:W3CDTF">2024-03-05T05:37:00Z</dcterms:modified>
  <cp:revision>17</cp:revision>
  <dc:subject/>
  <dc:title/>
</cp:coreProperties>
</file>