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/>
            </w:pPr>
            <w:r>
              <w:rPr>
                <w:bCs/>
                <w:sz w:val="22"/>
              </w:rPr>
              <w:t>«Городской округ «Город Глазов»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ской Республики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Удмурт Элькунысь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jc w:val="right"/>
        <w:rPr>
          <w:bCs/>
          <w:szCs w:val="24"/>
        </w:rPr>
      </w:pPr>
      <w:r>
        <w:rPr>
          <w:bCs/>
          <w:szCs w:val="24"/>
        </w:rPr>
        <w:t>проект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РЕШЕНИЕ</w:t>
        <w:br/>
        <w:t>Глазовской городской Думы</w:t>
        <w:br/>
      </w:r>
      <w:r>
        <w:rPr>
          <w:bCs/>
          <w:szCs w:val="24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</w:t>
        <w:tab/>
        <w:t xml:space="preserve">2024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/>
      </w:pPr>
      <w:r>
        <w:rPr>
          <w:b/>
          <w:sz w:val="26"/>
          <w:szCs w:val="26"/>
        </w:rPr>
        <w:t>Об утверждении отчета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Глазова за 2023 го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35 Федерального закона РФ от 06.10.2003 № 131-ФЗ </w:t>
      </w:r>
      <w:r>
        <w:rPr>
          <w:sz w:val="26"/>
          <w:szCs w:val="26"/>
          <w:lang w:val="fr-FR"/>
        </w:rPr>
        <w:t> 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, статьей 25 Устава муниципального образования «Городской округ «Город Глазов» Удмуртской Республики», утвержденного  Решением Городской Думы города Глазова от 30.06.2005 № 461, Положением «О бюджетном процессе в муниципальном образовании «Город Глазов», утвержденным решением Глазовской городской Думы от 30.03.2016 № 9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Глазовская городская Дума решает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отчет об исполнении бюджета города Глазова за 2023 год по доходам в сумме 3 232 334,17 тыс. руб. и по расходам в сумме 3 302 913,35 тыс. руб., с дефицитом бюджетных средств – 70 579,18 тыс. руб. и со следующими показателями: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доходы бюджета города Глазова по кодам классификации доходов бюджетов за 2023 год согласно приложению 1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города Глазова по разделам и подразделам классификации  расходов бюджетов за 2023 год согласно приложению 2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города Глазова по подразделам, целевым статьям и видам расходов классификации  расходов бюджетов за 2023 год согласно приложению 3;</w:t>
      </w:r>
    </w:p>
    <w:p>
      <w:pPr>
        <w:pStyle w:val="TextBody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города Глазова по ведомственной структуре расходов за 2023 год согласно приложению 4;</w:t>
        <w:tab/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источники финансирования дефицита бюджета города Глазова по кодам классификации источников финансирования дефицитов бюджетов за 2023 год согласно приложению 5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города Глазова за 2023 год согласно приложению 6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расходы бюджета города Глазов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 согласно приложению 7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 Глазов» на 01 января 2023 года согласно приложению 8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ской округ «Город Глазов» Удмуртской Республики» на 01 января 2024 года согласно приложению 9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кредиторская задолженность бюджета города Глазова на 01 января 2024 года согласно приложению 10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публичных нормативных обязательств за счет средств бюджета города Глазова за 2023 год согласно приложению 11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резервного фонда Администрации города Глазова за 2023 год согласно приложению 12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дорожного фонда города Глазова за 2023 год согласно приложению 13;</w:t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отчет об исполнении программы приватизации муниципального имущества города Глазова за 2023 год </w:t>
      </w:r>
      <w:r>
        <w:rPr>
          <w:sz w:val="26"/>
          <w:szCs w:val="26"/>
        </w:rPr>
        <w:t>согласно приложению 14;</w:t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города Глазова по поддержке семьи и детей за 2023 год согласно приложению 15.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веде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color w:val="FFFFFF"/>
          <w:sz w:val="26"/>
          <w:szCs w:val="26"/>
        </w:rPr>
        <w:t xml:space="preserve">ния о штатных единицах органов  местного самоуправления, работников </w:t>
      </w:r>
      <w:r>
        <w:rPr>
          <w:sz w:val="26"/>
          <w:szCs w:val="26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 w:val="26"/>
          <w:szCs w:val="26"/>
        </w:rPr>
        <w:t>Глазовской городской Думы</w:t>
        <w:tab/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 w:val="26"/>
          <w:szCs w:val="26"/>
        </w:rPr>
        <w:t>«____» __________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а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Style15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39:00Z</dcterms:created>
  <dc:creator>burkova</dc:creator>
  <dc:description/>
  <cp:keywords/>
  <dc:language>en-US</dc:language>
  <cp:lastModifiedBy>Ольга Урсегова</cp:lastModifiedBy>
  <cp:lastPrinted>2023-03-17T13:28:00Z</cp:lastPrinted>
  <dcterms:modified xsi:type="dcterms:W3CDTF">2024-03-04T04:32:00Z</dcterms:modified>
  <cp:revision>16</cp:revision>
  <dc:subject/>
  <dc:title/>
</cp:coreProperties>
</file>