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по состоянию на 31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.12.2017</w:t>
      </w:r>
    </w:p>
    <w:tbl>
      <w:tblPr>
        <w:tblW w:w="17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Муниципальное управление» " на 2015-2020 год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Администрации города Глазов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8.201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/31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несены изменения   в паспорт муниципальной программы «Муниципальное управление»  и паспорт подпрограммы «Создание условий для государственной регистрации актов гражданского состояния в муниципальном образовании «Город Глазов» на 2015-2020 годы»  в разделы  «Целевые  показатели» и «Ожидаемые конечные результаты, оценка планируемой эффективности»,  изменен  показатель «Количество записей актов гражданского состояния, переведенных  в электронный  вид  (за период с  01 января 1926 года по 31 марта  2015 года)», изменен показатель  строки  09 3 2  Приложения 1 к  муниципальной программе  «Муниципальное управл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ab/>
        <w:t>И.А.Обух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D6DK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лла Н. Кондратова</cp:lastModifiedBy>
  <cp:lastPrinted>2016-03-01T18:03:00Z</cp:lastPrinted>
  <dcterms:modified xsi:type="dcterms:W3CDTF">2018-02-15T09:45:00Z</dcterms:modified>
  <cp:revision>12</cp:revision>
  <dc:subject/>
  <dc:title/>
</cp:coreProperties>
</file>