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  <w:lang w:eastAsia="ru-RU"/>
        </w:rPr>
        <w:t>по состоянию на _</w:t>
      </w:r>
      <w:r>
        <w:rPr>
          <w:szCs w:val="24"/>
          <w:u w:val="single"/>
          <w:lang w:eastAsia="ru-RU"/>
        </w:rPr>
        <w:t>31.06.</w:t>
      </w:r>
      <w:r>
        <w:rPr>
          <w:szCs w:val="24"/>
          <w:u w:val="single"/>
          <w:lang w:val="en-US" w:eastAsia="ru-RU"/>
        </w:rPr>
        <w:t>201</w:t>
      </w:r>
      <w:r>
        <w:rPr>
          <w:szCs w:val="24"/>
          <w:u w:val="single"/>
          <w:lang w:eastAsia="ru-RU"/>
        </w:rPr>
        <w:t>8</w:t>
      </w:r>
      <w:r>
        <w:rPr>
          <w:b/>
          <w:szCs w:val="24"/>
          <w:lang w:eastAsia="ru-RU"/>
        </w:rPr>
        <w:t>___________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589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94"/>
        <w:gridCol w:w="189"/>
        <w:gridCol w:w="426"/>
        <w:gridCol w:w="283"/>
        <w:gridCol w:w="2456"/>
        <w:gridCol w:w="237"/>
        <w:gridCol w:w="1535"/>
        <w:gridCol w:w="851"/>
        <w:gridCol w:w="851"/>
        <w:gridCol w:w="675"/>
        <w:gridCol w:w="1280"/>
        <w:gridCol w:w="5581"/>
        <w:gridCol w:w="1004"/>
      </w:tblGrid>
      <w:tr>
        <w:trPr/>
        <w:tc>
          <w:tcPr>
            <w:tcW w:w="53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41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Cs/>
                <w:iCs/>
                <w:u w:val="single"/>
              </w:rPr>
              <w:t>«Профилактика правонарушений»</w:t>
            </w:r>
          </w:p>
        </w:tc>
        <w:tc>
          <w:tcPr>
            <w:tcW w:w="7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107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выполнения фактич.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55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0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8"/>
                <w:lang w:eastAsia="ru-RU"/>
              </w:rPr>
            </w:pPr>
            <w:r>
              <w:rPr>
                <w:sz w:val="16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Совершенствование системы по предотвращению терроризма и экстремизма на территории город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рганизация мероприятий по профилактике терроризма и экстремизма в молодежной среде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>Упр. образования, УКСиМП,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8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  <w:lang w:eastAsia="ru-RU"/>
              </w:rPr>
              <w:t>Профилактика терроризма и экстремизма в молодежной среде</w:t>
            </w:r>
            <w:r>
              <w:rPr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школах действуют  программы по гражданско-патриотическому воспитанию с целью  воспитания  национальной и религиозной терпимости: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школах с 6 по 8 классы преподается курс «История Удмуртии», в 7 классе курс «Литературное краеведение», в 5-6 классах «Литература Родного края», «Краеведение», в 4-х курс по выбору «Основы религиозной культуры и светской этики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рамках предметов ОБЖ, обществознание, истории обсуждаются проблемы вражды, геноцида, терроризма, ксенофобии и их негативных последствий для человечества.. На этих уроках обсуждаются темы: «Ты оказался в заложниках», «Взрыв в помещении», «Стрельба в помещении», «Взрыв на улице», «Безопасное поведение при угрозе жизни», «Как вести себя во время теракт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роме того, в образовательных учреждениях демонстрируются  полученные из АТК УР видеофильмы антитеррористической и антиэкстремисткой направленности («Дагестан. Война и мир», «Чечня. Возрождение», «Татарстан. Испытание на прочность», «Завербованные смертью», «Мусульманские святыни»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На территории города Глазова занимается несколько патриотических клубов: «Патриоты России», клуб «Кречет», клуб исторической реконструкции «Берн», студ. отряд «Сириус»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«Молодежный центр» организованы и проведены конкурсы: «Краса Удмуртии» (среди профессиональных образовательных организаций г. Глазова), социальной рекламы «Доброта спасет мир». Беседы с просмотром фильмов и элементами игры на тему: «Проявление экстремизма в молодежной среде», «Профилактика и предупреждение экстремизма и терроризма». Реализуется проект «Профилактика агрессивных проявлений в поведении подростков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Сотрудниками Отдела по делам несовершеннолетних ММО  МВД России «Глазовский» проводится  профилактическая работа в образовательных учреждениях. В отчётном периоде проведены: 1 беседа с учащимися БОУ СПО «Глазовский политехнический колледж»; 1 – в АПОУ УР «Глазовский аграрно-промышленный техникум», 1 – в ФГБОУ ВПО «Глазовский государственный педагогический институт им. В.Г. Короленко», 12 профилактических бесед в МБОУ СОШ № 1, 2, 3, 4, 9, 11, 15, 16, 17, МКОУ «Специальная (коррекционная) общеобразовательная школа VIII вида № 5», МБОУ «Гимназии № 8», МБОУ «Гимназии № 14». Тематика проводимых бесед направленна на формирование толерантности, не распространения идей экстремизма, расовой и межнациональной неприязни, разъяснению норм уголовной и административной ответственности за совершение правонарушений экстремистского характера. Приведены примеры негативной деятельности молодежных организаций с деструктивным направлением, а также способы вербовки в ряды МТО и противостояние им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Несовершеннолетних, относящих себя к группам экстремистской направленности, не выявлено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Нарушений, участия в экстремистских, террористических проявлениях не было.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олодёжного неформального тол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Лиц и проявлений экстремисткой направленности не выявлено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лючен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вместных учениях и практических тренировках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8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 УР и ОМСУ по противодействию терроризму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делом ГОиЧС проведено: </w:t>
            </w:r>
            <w:r>
              <w:rPr>
                <w:sz w:val="20"/>
                <w:szCs w:val="20"/>
              </w:rPr>
              <w:t>1 комплексное учение (ФГБОУ ВО «ГГПИ им. В.Г. Короленко»), 5 объектовых тренировок, в 19 школах проведены тренировки по эвакуации в рамках «Дня защиты детей», а также в 4 СПО и 2 ВПО в рамках «Дня ГО», проведено показное занятие в МКОУ «Общеобразовательная школа № 5»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Сотрудниками ММО «Глазовский» совместно с Глазовским ОВО проведено 9 тактико-специальных учений  и тренировок  антитеррористической направленности: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1) 18.01. - ТСУ по теме: «Вооруженное нападение на КХО «Росинкас», с целью завладения оружием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2) 19.01.2018 г. -ТСУ по теме: « Действия при обнаружении подозрительного предмета «взрывное устройство», в помещении Глазовского районного суда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3) 16.02. - ТСУ по теме: «Действия при возникновении возгорания или пожара в зданиях суда и судебных участков мировых судей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4) 22.02. - ШТ по теме: «Управление силами и средствами при осуществлении ПОМ по пресечению терр. акта на объектах транспортной инфраструктуры» – Автовокзал г. Глазов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5) 25.02. ШТ по теме: «Управление силами и средствами ОВД при проведении специальной операции по освобождению заложников» – МБОУ «СОШ № 13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6) 02.03. - ТСУ по теме: «Действия нарядов МО МВД России «Глазовский», Глазовского ОВО при получении сообщения о возникновении чрезвычайного происшествия на избирательном участке №7/26 МБОУ СОШ №11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7) 26.04. - ТСЗ по теме: «Управление силами и средствами ОВД при проведении специальной операции по розыску и задержанию вооружённых и особо опасных преступников» – южный посёлок г. Глазова (ул. Шевченко, д. 21).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  <w:lang w:eastAsia="ru-RU"/>
              </w:rPr>
              <w:t>8) 16.05. - ТСЗ по теме: «Управление силами и средствами при осуществлении первоочередных мер по пресечению террористического акта на объекте образования».- «Глазовский политехнический колледж»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9)  06.06. – ТСУ  по осуществлению ПОМ, направленных на пресечение террористических актов в МО «Город Глазов» и «Глазовский район» (предписание УФСБ России по УР от 05.06.2018 года № 22).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информационно-пропагандистского сопровождения антитеррористической деятельности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Формирование  неприятия идеоло-гии терроризма,  обучение населения </w:t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редупреждению  террор.угроз, 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змещено материалов антитеррористической направленности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а телевидении - 9 (телекомпания «Гарант Глазов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- в печати   - 15   (газета «Красное знамя»,   газета «Калина Красная», газета «Гарант.ТВ»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 сети Интернет –  11 (на официальном портале МО «Город Глазов», на портале газеты «Красное знамя», на сайте «Глазов лайф» в группах в соцсети ВКонтакте «Город Глазов» и  «Глазов»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сновными темами транслированных и опубликованных материалов являлись: рекомендации о повышении бдительности граждан в дни празднования общероссийских, республиканских и муниципальных праздников; проведение заседаний АТК; информирование граждан о действиях в случае возникновения угрозы совершения (совершении) террористического акт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На сайтах ИА и в социальных сетях размещены социальные видеоматериалы антитеррористической направленности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- в социальной сети «В контакте» на странице «Молодежь города Глазова» http://vk.com/molodejglazova  размещены ролики с антитеррористической тематикой «Мать», «Бдительность», «Семья», «ЖИТЬ», «Вместе против террора», «Антитеррористический ролик «Против вербовки!», «Антитеррористический социальный ролик», «У террора нет национальности»,  «Телефонный терроризм. Аэропорт». Там же размещены Плакаты, картинки с антитеррористической тематикой: «Телефон Доверия», «Я знаю, что нельзя»,  «Республиканский телефон доверия»,  «Международный день мира», «Большой этнографический диктант»,  «Эстафета волонтеров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Видеоматериал из 6 видеороликов, полученный из АТК УР, направлен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- в Управление образования для использования в учебном процессе в общеобразовательных учреждениях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- в  Управление культуры, спорта и молодежной политики для проведения информационно пропагандистской  работы среди молодежи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 xml:space="preserve">- в межрайонную инспекцию ФНС №2 по УР для демонстрации на видеоэкране в зале ожидания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 xml:space="preserve">- в телекомпанию «ТВС» для включения в рекламные блоки новостей местных </w:t>
            </w:r>
            <w:r>
              <w:rPr>
                <w:sz w:val="20"/>
                <w:szCs w:val="20"/>
                <w:lang w:val="en-US" w:eastAsia="ru-RU"/>
              </w:rPr>
              <w:t>TV</w:t>
            </w:r>
            <w:r>
              <w:rPr>
                <w:sz w:val="20"/>
                <w:szCs w:val="20"/>
                <w:lang w:eastAsia="ru-RU"/>
              </w:rPr>
              <w:t>каналов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 xml:space="preserve">- размещены на официальном сайте Администрации г.Глазова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ru-RU"/>
                </w:rPr>
                <w:t>http://glazov-gov.ru/</w:t>
              </w:r>
            </w:hyperlink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Кроме того, в образовательные учреждениях демонстрируются  полученные из АТК УР видеофильмы антитеррористической и антиэкстремисткой направленности («Дагестан. Война и мир», «Чечня. Возрождение», «Татарстан. Испытание на прочность», «Завербованные смертью», «Мусульманские святыни»).</w:t>
            </w:r>
          </w:p>
          <w:p>
            <w:pPr>
              <w:pStyle w:val="Normal"/>
              <w:spacing w:before="40" w:after="40"/>
              <w:ind w:right="-119" w:hanging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 xml:space="preserve">Приобретение информационных сборников, </w:t>
            </w:r>
            <w:r>
              <w:rPr>
                <w:sz w:val="20"/>
                <w:szCs w:val="20"/>
              </w:rPr>
              <w:t xml:space="preserve">учебно-методических материалов, буклетов, плакатов и наглядных пособий, направленных на профилактику терроризма и экстремизма в обществе 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образования, УКСиМП, Упр.учета и отчетн.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первом полугодии не приобреталось</w:t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Установка в местах массового пребывания граждан информационных стендов о действиях в случае возникновения угроз террористического характера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ся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открытии городского пляжа  на информационном стенде размещены памятки по действиям при возникновении угроз террористического характера</w:t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граничение доступа посторонних лиц на чердаки, в подвалы и иные подсобные помещения многоквартирных домов 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17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Защита лиц, подвергающихся террористической опасности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в плановом порядке.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Сотрудниками МО «Глазовский» в ходе профилактического обхода жилого сектора проверено 47 чердаков и подвалов, 12 заброшенных строений. Подозрительных предметов, взрывных устройств не выявлено. В управляющие компании направлено 14 представлений по устранению нарушений.</w:t>
            </w:r>
            <w:r>
              <w:rPr>
                <w:sz w:val="20"/>
                <w:szCs w:val="20"/>
                <w:lang w:eastAsia="ru-RU"/>
              </w:rPr>
              <w:t xml:space="preserve"> Контрольные проверки проводятся в период массовых праздничных и общественно-политических мероприятий</w:t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нженерно-технической укрепленности  мест с массовым пребыванием людей (подключение и обслуживание кнопок тревожной сигнализации, установка стационарных (переносных) металлодетекторов, внутренних и наружных систем видео- наблюдения)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>Упр. образования, УКиМП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иМП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шение уровня               </w:t>
              <w:br/>
              <w:t>антитеррористической защищенности объектов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 2018 году на совершенствование  инженерно-технической укрепленности  мест с массовым пребыванием людей (подключение и обслуживание кнопок тревожной сигнализации, установка стационарных (переносных) металлодетекторов, внутренних и наружных систем видео-наблюдения) средства по Программе не выделены, в связи с чем данные мероприятия проводятся за счет собственников объектов из других источников финансировани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  <w:lang w:eastAsia="ru-RU"/>
              </w:rPr>
              <w:t>На сегодняшний день системами внутреннего и внешнего видеонаблюдения с функцией записи на видеорегистратор оборудованы все общеобразовательные организации город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, посвященных Дню солидарности в борьбе с терроризмом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 образования, УКСиМ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До 03.09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широкого антитеррористического движения</w:t>
            </w:r>
          </w:p>
        </w:tc>
        <w:tc>
          <w:tcPr>
            <w:tcW w:w="5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спланированы на 03.09.2018г.</w:t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Cs w:val="24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http://glazov-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3:00Z</dcterms:created>
  <dc:creator>Касимов СН</dc:creator>
  <dc:description/>
  <dc:language>en-US</dc:language>
  <cp:lastModifiedBy>Чупина</cp:lastModifiedBy>
  <cp:lastPrinted>2016-07-21T15:01:00Z</cp:lastPrinted>
  <dcterms:modified xsi:type="dcterms:W3CDTF">2018-09-17T07:43:00Z</dcterms:modified>
  <cp:revision>2</cp:revision>
  <dc:subject/>
  <dc:title/>
</cp:coreProperties>
</file>