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Форма 7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Сведения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 внесенных за отчетный период изменениях в муниципальную програм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ведения о внесенных за отчетный период изменениях в муниципальную программу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о состоянию на </w:t>
      </w:r>
      <w:bookmarkStart w:id="0" w:name="_GoBack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01.07.2021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78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186"/>
        <w:gridCol w:w="1934"/>
        <w:gridCol w:w="1660"/>
        <w:gridCol w:w="1540"/>
        <w:gridCol w:w="1953"/>
        <w:gridCol w:w="3843"/>
        <w:gridCol w:w="3244"/>
        <w:gridCol w:w="15"/>
      </w:tblGrid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«Муниципальное управление»  на 2020-2024 годы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579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ть изменений (краткое изложение)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51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новление Администрации города Глазов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.03.2021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/9</w:t>
            </w:r>
          </w:p>
        </w:tc>
        <w:tc>
          <w:tcPr>
            <w:tcW w:w="579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изложена в новой редакции.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1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ановление Администрации города Глазова 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04.2021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/14</w:t>
            </w:r>
          </w:p>
        </w:tc>
        <w:tc>
          <w:tcPr>
            <w:tcW w:w="579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ind w:left="0" w:firstLine="3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 краткой характеристике (паспорте) муниципальной программы «Муниципальное управление», подпрограммы «Организация муниципального управления» ресурсное обеспечение за счет средств бюджета города Глазова изложено в новой редакции.</w:t>
            </w:r>
          </w:p>
          <w:p>
            <w:pPr>
              <w:pStyle w:val="Style15"/>
              <w:numPr>
                <w:ilvl w:val="0"/>
                <w:numId w:val="2"/>
              </w:numPr>
              <w:ind w:left="18" w:firstLine="425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4 к муниципальной программе «Муниципальное управление» «Прогноз сводных показателей муниципальных заданий на оказание муниципальных услуг (выполнение работ)» изложен в новой редакции.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1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Администрации города Глазов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06.2021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/30</w:t>
            </w:r>
          </w:p>
        </w:tc>
        <w:tc>
          <w:tcPr>
            <w:tcW w:w="579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ind w:left="18" w:firstLine="425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 краткой характеристике (паспорте) муниципальной программы «Муниципальное управление», подпрограммы «Организация муниципального управления» ресурсное обеспечение за счет средств бюджета города Глазова изложено в новой редакции.</w:t>
            </w:r>
          </w:p>
          <w:p>
            <w:pPr>
              <w:pStyle w:val="Style15"/>
              <w:numPr>
                <w:ilvl w:val="0"/>
                <w:numId w:val="1"/>
              </w:numPr>
              <w:ind w:left="18" w:firstLine="425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мероприятия подпрограммы «Организация муниципального управления» включены</w:t>
            </w:r>
            <w:r>
              <w:rPr>
                <w:sz w:val="22"/>
                <w:szCs w:val="22"/>
              </w:rPr>
              <w:t xml:space="preserve"> расходы за счет дотации из бюджета Удмуртской Республики на поддержку мер по обеспечению сбалансированности бюджета МО «Город Глазов» (приобретение основных средств).</w:t>
            </w:r>
          </w:p>
          <w:p>
            <w:pPr>
              <w:pStyle w:val="Style15"/>
              <w:numPr>
                <w:ilvl w:val="0"/>
                <w:numId w:val="1"/>
              </w:numPr>
              <w:ind w:left="18" w:firstLine="425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дпрограмме «Организация муниципального управления» мероприятие «Капитальный ремонт, строительство и реконструкция» изложено в новой редакции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уководитель Аппарата Администрации города Глазова                                              </w:t>
        <w:tab/>
        <w:tab/>
        <w:tab/>
        <w:t xml:space="preserve"> К.А. Масленникова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D6DK2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50:00Z</dcterms:created>
  <dc:creator>Ксения Малюкова</dc:creator>
  <dc:description/>
  <cp:keywords/>
  <dc:language>en-US</dc:language>
  <cp:lastModifiedBy>Алла Н. Кондратова</cp:lastModifiedBy>
  <cp:lastPrinted>2019-07-18T07:09:00Z</cp:lastPrinted>
  <dcterms:modified xsi:type="dcterms:W3CDTF">2021-07-26T07:29:00Z</dcterms:modified>
  <cp:revision>25</cp:revision>
  <dc:subject/>
  <dc:title/>
</cp:coreProperties>
</file>