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 Порядку разработки, реализации и оценки эффективности муниципальных программ муниципального образования «Город Глазо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1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Развитие культуры» на 2020-2024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62"/>
        <w:gridCol w:w="1108"/>
        <w:gridCol w:w="1439"/>
        <w:gridCol w:w="1240"/>
        <w:gridCol w:w="1515"/>
        <w:gridCol w:w="1240"/>
        <w:gridCol w:w="1255"/>
        <w:gridCol w:w="1240"/>
        <w:gridCol w:w="2304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41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3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5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415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иблиотечное обслуживание населения города Глазова»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а посещений общедоступных (публичных) библиоте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ещения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29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957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5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187 43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лный отчетный пери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щений к цифровым ресурсам по сравнению с предыдущим годом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6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0 63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лный отчетный пери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библиотечного фонда общедоступных библиотек 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 4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лный отчетный пери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земпляр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 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 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 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 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1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лный отчетный период</w:t>
            </w:r>
          </w:p>
        </w:tc>
      </w:tr>
      <w:tr>
        <w:trPr>
          <w:trHeight w:val="1565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бличных библиотек, подключенных к информационно-телекоммуникационной сети «Интернет»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Организация досуга и предоставление услуг учреждениями культур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 культурно-досуговых учреждений  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 4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 88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97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145 90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щений культурно-массовых мероприятий (на платной основе) 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4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96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9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 05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6,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ультурно-досуговых формирован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зрителей на сеансах отечественных фильмов   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парков культуры и отдых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24 4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70 0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36 2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33 80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52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музейных предметов, музейных коллекций, предоставленных к публичному показу;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145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дет достигнут                        в конце 2021 года.</w:t>
            </w:r>
            <w:r>
              <w:rPr>
                <w:rFonts w:cs="Times New Roman" w:ascii="Times New Roman" w:hAnsi="Times New Roman"/>
                <w:sz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Число посетителей музе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 770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91 724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highlight w:val="yellow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2982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61 89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33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 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о предметов, подлежащих формированию, учету и изучению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6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301 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29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5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 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созданных экспозиций (выставок), организованных выездных выставо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46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 -</w:t>
            </w:r>
          </w:p>
        </w:tc>
      </w:tr>
      <w:tr>
        <w:trPr>
          <w:trHeight w:val="455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1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40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, гармонизация межэтнических отношений»</w:t>
            </w:r>
          </w:p>
        </w:tc>
      </w:tr>
      <w:tr>
        <w:trPr>
          <w:trHeight w:val="1540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ационально-культурных объединений, действующих на территории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национальных культ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1295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0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«Создание условий для реализации муниципальной программы </w:t>
            </w:r>
          </w:p>
        </w:tc>
      </w:tr>
      <w:tr>
        <w:trPr>
          <w:trHeight w:val="4141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17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и специалистов муниципальных учреждений культуры города Глазова в возрасте до 35 лет в общем числе руководителей и специалист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ind w:left="-108" w:right="-104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атных 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993" w:hRule="atLeast"/>
        </w:trPr>
        <w:tc>
          <w:tcPr>
            <w:tcW w:w="702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учреждений культуры МО «Город Глазов», с руководителями которых заключены эффективные контракты, в общем количестве учреждений культуры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87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1853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удовлетворённости населением качеством и доступностью муниципальных услуг в сфере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казатель с 2019 года не считается)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культурного наследия и объектов, обладающих признаками памятников, расположенных на территории МО «Город Глазов», находящихся в удовлетворительном состояни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1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20-2024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1"/>
        <w:gridCol w:w="474"/>
        <w:gridCol w:w="555"/>
        <w:gridCol w:w="2693"/>
        <w:gridCol w:w="1559"/>
        <w:gridCol w:w="1276"/>
        <w:gridCol w:w="1276"/>
        <w:gridCol w:w="2409"/>
        <w:gridCol w:w="2268"/>
        <w:gridCol w:w="1560"/>
      </w:tblGrid>
      <w:tr>
        <w:trPr>
          <w:trHeight w:val="23" w:hRule="atLeast"/>
        </w:trPr>
        <w:tc>
          <w:tcPr>
            <w:tcW w:w="21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4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иблиотечное обслуживание населения 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Осуществление библиотечного, библиографического и информационного обслуживания пользователей библиотеки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обслуживание 39 000 пользователе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уживание 22 940 пользователей 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отчетный период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посещение пользователей – 400 957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я пользователей составили – 213 520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отчетный период</w:t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- 336 343,83 руб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чено бюджетных средств - 61 418,23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ое выделение бюджетных средств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униципальных учрежденийсоциальной сферы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ы бюджетные ассигнований - 13 965,00 руб. (подготовка отопительной системы)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- до сентября 2021 год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муниципальной работы «Формир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-2024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библиотечного фонд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количество экземпляров библиотечного фонда общедоступных библиотек не менее 2 675 экземпляров на 1000 человек населен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библиотечного фонда общедоступных библиотек на 1000 человек населения – 2 635 экземпляро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отчетный период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регионального значе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егиональной молодежной научно-практической конференции «Город Глазов и Глазовский райо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в.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запланированно 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олугодие 2021 год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гиональной научно-практической конференции «Поскрёбышевские чтения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гиональной научно-практической конференции «Захаровские чтения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опуляризации русского языка и литературы в г. Глазове через укрепление профессиональной коммуникации ученых, педагогов, библиотекарей, поэтов и писателей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рошло 25-26 марта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сутствовало 145 чел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ональной научно-практической конференции «Детское чтение: новый формат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и транслирование лучшего опыта работы детских и школьных библиотек в области детского чтения и чтения детской национальной литератур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рошло 28 апр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сутствовало 33 чел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ведение мероприятий городского значения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Юный правовед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 2023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запланировано 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олугодие 2021 год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Юный библиограф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,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научно-вспомогательных, рекомендательных пособий краеведческого характер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ие пособий запланировано 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олугодие 2021 год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ие условий для реализации муниципальной подпрограммы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едеральный проект "Культурная среда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правление культуры и молоде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регионального проекта "Обеспечение качественно нового уровня развития инфраструктуры культуры "Культурная среда" (создание модельных библиотек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рамках реализации регионального проек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качественно нового уровня развития инфраструктуры культуры» «Культурная среда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тральная детская библиотека,Детский филиа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 не выделены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го и текущего ремонтов в Детском филиале – с целью создания модельной библиотек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 не выделены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чено бюджетных средств – 49 362,00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центров культурного развития в городах с числом жителей до 300 тысяч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центра культурного развития в городе запланировано в 2022-2023гг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жегодно планируется проведение около 600 мероприятий с привлечением около 90 000 участник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ведено 381   мероприятие с охватом  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7 590  чел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12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>Ежегодно будут функционировать 91 клубных формирований и формирований самодеятельного народного творчества», планируется увеличение количества участников   до 2,38 тыс.чел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ункционирует 91 клубное формирование с количеством участников  1 619 чел. 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Пропаганда физической культуры, спорта и здорового образа жизни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-2024 годы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коллективом КСЦ «Победа» будут организованы и проведены не менее 57 спортивно-массовых и физкультурно-оздоровительных мероприяти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36   спортивно-массовых и физкультурно оздоровительных мероприятий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108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ЦМиТО УКСиМП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текущих ремонтов, уплата налог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ы проводятся за счет в/б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129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роприятия по проведению капитального ремонта объектов муниципальной собственности, включенных в «Перечень расходов капитального характера МО «Город Глазов», финансируемых из бюджета МО «Город Глазов» (Мероприятия в рамках соглашения УР с ГК «Росатом»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о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 426,00 руб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мероприятия по подготовке к отопительному периоду выделено 59 100,00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монт памятника Герою Советского Союза Т.Н. Барамзино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монт памятн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мятник отремонтирован в 2020 году (499 974,00 из средств бюджета УР)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Культурный центр «Россия»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4 827,24 р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хранение 10 направлений художественных промыслов и ремесе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хранено 10 направлений художественных промыслов и ремесел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хранение отдела ДПИ в структуре музе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Отдел ДПИ сохранен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4 288,00 рубле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4 288,00 рублей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7356, 00 рубле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7356, 00 рублей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доступа к музейным фондам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Формирование, учё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редметов составит не менее 300 единиц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редметов составило 301 единиц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1662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убличный показ музейных предметов, музейных коллекций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редметов основного фонда не менее 1450 единиц;</w:t>
            </w:r>
          </w:p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осетителей музея  - 29750 чел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личество предметов основного фонда  -результат будет достигнут в конце года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посетителей музея составило 29828 чел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Создание экспозиций (выставок) музеев, организация выездных выставо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выставок не 19 единиц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выставок 19 единиц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планированные мероприятия произведены за счёт внебюджетных средств учреждения. 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napToGrid w:val="false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кущий ремонт зданий учреждений культуры (Мероприятия в рамках соглашения УР с ГК «Росатом»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pacing w:before="0" w:after="10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pacing w:before="0" w:after="10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pacing w:before="0" w:after="10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7 356 руб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napToGrid w:val="false"/>
              <w:spacing w:before="0" w:after="100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 спектак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количество посетителей театральных постановок и спектаклей драматического театра «Парафраз» составит более 13,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зрителей – 7 675 чел.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убличных выступлений - 12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3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112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3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ёт внебюджетных средств учреждений-70 101,00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napToGrid w:val="false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3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держка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, противопожарные мероприятия, мероприятия по охране тру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52 550,19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napToGrid w:val="false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3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мероприятия по подготовке к отопительному периоду выделено 18 000,00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napToGrid w:val="false"/>
              <w:spacing w:before="0" w:after="1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3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монт памятника «Сквер Героев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napToGrid w:val="false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плата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ёт внебюджетных средств учреждений-732 030,43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Contents1"/>
              <w:snapToGrid w:val="false"/>
              <w:spacing w:before="0" w:after="1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52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3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формирование жителей города о планируемых и проведенных культурно-массовых мероприятиях, конкурсах и фестивал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спорта и молодежной политики, МБУК «Культурный центр «Россия»,  МУК «Глазовский драматический театр «Парафраз», МБУК «Глазовский краеведческий музей»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Ми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жителей о мероприятиях на страницах в социальных сетях, взаимодействие со СМИ, размещение информации на сайте ПРОКУЛЬТУРА.РФ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фиша городских мероприятий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баннер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жителей о мероприятиях на страницах в социальных сетях, взаимодействие со СМИ, размещение информации на сайте ПРОКУЛЬТУРА.РФ, афиша городских мероприятий, баннеры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фициальном сайте музея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ww.glazovmuseum.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  <w:br/>
              <w:t>на портале МО «Город Глазов», публичных страницах и группах в социальных сетях:</w:t>
            </w:r>
          </w:p>
          <w:p>
            <w:pPr>
              <w:pStyle w:val="Style27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de-L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de-LU"/>
              </w:rPr>
              <w:t>www.glazovmuseum.ru,</w:t>
            </w:r>
          </w:p>
          <w:p>
            <w:pPr>
              <w:pStyle w:val="Style27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>
                <w:rStyle w:val="InternetLink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L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de-LU"/>
                </w:rPr>
                <w:t>vk.com/glazovmuseum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lang w:val="de-LU"/>
              </w:rPr>
              <w:t>,</w:t>
            </w:r>
          </w:p>
          <w:p>
            <w:pPr>
              <w:pStyle w:val="Style27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en-US"/>
                </w:rPr>
                <w:t>www.facebook.com/groups/glazovmuseum www.instagram.com/glazov_kraevedmuse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shd w:fill="FFFFFF" w:val="clear"/>
                  <w:lang w:val="en-US"/>
                </w:rPr>
                <w:t>ok.ru/group/54440013987958</w:t>
              </w:r>
            </w:hyperlink>
          </w:p>
          <w:p>
            <w:pPr>
              <w:pStyle w:val="Style27"/>
              <w:suppressAutoHyphens w:val="true"/>
              <w:spacing w:lineRule="auto" w:line="240" w:before="0" w:after="0"/>
              <w:ind w:left="62" w:hanging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vizitudmurtia.com</w:t>
            </w:r>
          </w:p>
          <w:p>
            <w:pPr>
              <w:pStyle w:val="Style26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/>
              </w:rPr>
              <w:t>PRO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.Культура. РФ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кация научно-популярных статей, написанных научными сотрудниками музея, в городских и республиканских СМ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1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дрение во всех учреждениях культуры города Глазова системы регулярного мониторинга удовлетворенности потребителей качеством предоставляемых услуг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УК «Культурный центр «Россия»,  МУК «Глазовский драматический театр «Парафраз», МБУК «Глазовский краеведческий музей», МБУ «ЦМиТО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я позволит проводить оценку удовлетворенности потребителей качеством и доступностью предоставляемых ими усл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удовлетворенности потребителей качеством и доступностью предоставляемых ими услуг составила 87,9%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30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апитальный ремонт и реконструкция учреждений культуры, подведомственных УКСиМП Администрации г.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КХ Администрации г. Глазова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й ремонт и реконструкция учреждений культуры, подведомственных УКСиМП Администрации г.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ЖКХ Администрации г.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питальны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онструк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ждени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ремонт и реконструкция 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реждениях не осуществлялись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 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еализация национальной политики,гармонизация межэтнических отношений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участников мероприятий к концу 2021 году составит 9 600 чел.; Количество мероприятий составит 312  ед.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й на 01.07..2021 составило 17 141 чел. Количество мероприятий составило 215 ед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олный отчетный период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МК «Родник», приобретение нового и замена устаревшего оборудования, устранение замечаний надзорных органов, проведение специальной оценки условий труда и периодических ,обучение и проверка знаний по охране труда и т.д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Культурный центр «Россия»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 292,00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Культурный центр «Россия»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1 167,28 - ДДН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744,20 – ком.платежи «Родник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,00 – охрана «Родник»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держка деятельности национально-культурных объедин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казание методической и практической помощи национально-культурным объединениям, организация и проведение семинаров, практикумов, мастер-классов, предоставление помещений и оборудования в Доме дружбы народов и иных муниципальных учреждениях, информирование о деятельности национально-культурных общественных организаци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казание методической 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ктической помощи национально-культурным объединениям, организация и проведение семинаров, практикумов, мастер-классов национальной тематики, предоставление помещений и оборудования в Доме дружбы народов, информирование о деятельности национально-культурных общественных организаций в сети интернет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держание здания МК «Родни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7 591,00 руб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дней национальных культур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ЦБС г. Глаз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дошко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Популяризация культуры народов, проживающих в  Глаз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ознакомление жителей города с народными обрядами народов, проживающих в Глаз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укрепление  духовной общности народов, проживающих в Глаз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воспитание толерантности, уважительного отношения к представителям разных народов;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приобщение детей к  национальному языку, популяризация и пропаганда изучения татарского и удмуртск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30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ы праздники: - удмуртской культуры: -Познавательная программа «Пело утром солншко» (поэты Удмуртии) -Мастер-класс «удмуртский оберег»; -Мастер-класс «Цветок Италмас» - Концерт «В краю родниковом», с участием бесермянского ансамбля «Янчок» и удмуртского ансамбля «Горд палэзь» -Концертная программа «Напевы родины моей» -татарской культуры: -Городской конкурс чтецов «Поэтический небосвод» -Мастер-класс «Татарский сапожок», -Мастер-класс по пошиву татарской тюбетейки -Праздник «Чак-чак» - городской конкурс «Поэтический небосвод» -Экскурсии в Глазовскую соборную мечеть - русской культуры: - Мастер-класс «Масленичная кукла» -Познавательная программа «Русский фольклорный праздник. Встреча весны. Жаворонки» - Познавательная программа «Душа ль ты, моя Масленица», - Хороводная программа «Коляда»</w:t>
            </w:r>
          </w:p>
          <w:p>
            <w:pPr>
              <w:pStyle w:val="Style3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ознавательная программа «Здравствуй масленица» - познавательная программа Святки. Колядки» - мастер класс «Масленичная кукла» - Познавательная программа «Вижу землю», посвященная 60-летию со дня осуществления Первого полета человека в космическое пространство (полет Ю.А. Гагарина - Семинар-практикум «Хороводные игры» - Конкурс - викторина «Конфетки – бараночки, или чаепитие по - русски», совместно с газетой «Красное знамя» - Мастер – класс «Русские чайные традиции» -Познавательная программа «Прелесть русского костюма – несравненный сарафан», с участием фольклорного клуба «Родники» - Тематическая программа «Романса упоительные звуки…» - Открытие дней русской культуры «Русский мир». Открытие выставки глазовского поэта и художника Алексея Марьина «Дайте надышаться красотой…» - Познавательная программа «Картины Алексея Марьина» - Закрытие дней русской культуры. Презентация книги глазовских авторов</w:t>
            </w:r>
          </w:p>
          <w:p>
            <w:pPr>
              <w:pStyle w:val="Style3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жившие страницы…» - Мастер-класс «Петушок» - азербайджанской культуры: -Памятно-мемориальное мероприятие «1990 год. Черный январь», - Мастер-класс «Азербайджанский платок» - казачей культуры: -Сход «Казачий круг» - Спортивная программа «Молодецкие забавы», клуб «Спас» - еврейской культуры: Праздник «Пурим» - армянской култьтуры: Мастер-класс «Палти», армянский головной убор Для всех слоев населения: - Праздник «Рождественские потешки» - Городской праздник «Масленица» -Городской конкурс чтецов «Имя тебе - Защитник», посвященный Дню защитника Отечества - Городской конкурс чтецов «Поэзия, опаленная войной», посвященный 76-годовщине Победы в Великой Отечественной войне 1941-1945г.г. - Городской конкурс «Великий май» - Городской конкурс «Твори добро во благо мира…»</w:t>
            </w:r>
          </w:p>
          <w:p>
            <w:pPr>
              <w:pStyle w:val="Style3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экскурсий-мероприятий, знакомящих с бытом и культурой, национальными языками народов, проживающих в Глазове: «Лопшо Педунь и привидения», «Вожодыр», «Дуняшин сарафан», «В гости к татарам», «Нуны сюан, или Свадьба новорожденного», «В гости в Глазовка деревню» и др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МБУК «Культурный центр «Россия» «Дом дружбы народов»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ача молодому поколению богатство культуры народов проживающих в городе, через обряды, промысла, ремесла 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сский фольклорный праздник «Встреча весны. Жаворонки» -Обрядовый праздник «Ивана Купала» - Детский праздник «Немецкая пасха» - Познаватально-игровая программа «Коляда» - познавательная программа «Святки, гадания, колядки», -Праздник «Красная горка» Межнациональная концертная программа «Песни дружный хоровод» --Спортивные игры «Зимние старты» -Праздник «Рождественские потешки» - Сход «Казачий круг» - Семинар-практикум «Хороводные игры» - познавательная программа «Здравствуй масленица -Познавательная программа «Прелесть русского костюма – несравненный сарафан»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Культурный центр «Россия» 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приобретение нового и замена устаревшего оборудования, аппаратуры, мебели; устранение замечаний надзорных органов,  проведение специальной оценки условий труда и периодических медосмотров сотрудник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текущих ремонтов, приобретение нового и замена устаревшего оборудования, аппаратуры, мебели; устранение замечаний надзорных органов,  Уплата налогов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«Создание условий для реализации муниципальной программы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«Дом дружбы народов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лиал МБУК «Культурный центр «Россия» МБУК «КСЦ «Победа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, обеспечивающих равный доступ населения города Глазова к культурным ценностям и услугам, формирование благоприятной среды для творческой самореализации граждан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, обеспечивающих равный доступ населения города Глазова к культурным ценностям и услугам, формирование благоприятной среды для творческой самореализации граждан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сохранения, использования и популяризации объектов культурного наслед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олномочий МО в сфере сохранения, использования, популяризации объектов культурного наследия, объектов, обладающих признаками памятников, памятных военных мемориалов, организация бесперебойной работы «Вечных огней»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145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 за счет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городских мероприятий с привлечением благотворительных средст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78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событийных мероприятий по календарю «Глазов фестивальный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событийных мероприяти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ведены следующие мероприятия: Фестиваль «Играй гармонь»; </w:t>
            </w:r>
            <w:r>
              <w:rPr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стиваль детского творчества «Иднакар»; Фестиваль уличной культуры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Glazov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tree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es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»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green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работа «Ведение бухгалтерского учета бюджетными учреждениями по всем объектам учета бюджетных учреждений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бухгалтерского учёта бюджетными учреждениями, формирование регистров бухгалтерского учёт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бухгалтерский учет в муниципальных учреждениях культуры МО «Город Глазов», произведена централизация бухгалтерий путём слияния в МБУ ЦБ «УКСиМП Администрации города Глазова»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и капитальные ремонты, укрепление материально-технической базы, противопожарные мероприятия, мероприятия по охране тру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условия для реализации муниципальной подпрограммы в муниципальных учреждениях культуры МО «Город Глазов» в части уплаты налого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кредиторской задолженности за 2020 год проводится постепенно,  имеется задолженность за декабрь 2020 год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етодическая работа в установленной сфере деятель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 отчетном периоде запланировано 6 мероприяти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оведено 6 мероприятий, количество посетителей составило 65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ая работа «Содержание (эксплуатация) имущества, находящегося 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ическое обслуживание 140,65 тыс. кв. м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ически обслуживаются 140,65 тыс. кв. м.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земельного налога, налога на имущество МБУ «ЦМиТО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9 046 руб 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лата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 155 руб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ная готовность зданий, находящихся в оперативном управлении, к отопительному сезону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к отопительному сезону проводится не в полной мере в связи с отсутствием финансовых средст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; Управление финанс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ламентация деятельности в области установления зависимости заработной платы от конкретных результатов профессиональной служебной деятельности работник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 го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на официальном сайте МО «Город Глазов» и поддержание в актуальном состоянии информации об Управлении культуры и молодёжной политики, а также муниципальных учреждениях культуры города Глазова, контактных телефонах, адресах электронной почт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становление (ремонт, реставрация, благоустройство) воинских захоронений на территории МО «Город Глаз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, реставрационных работ и благоустройство воинских захорон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, реставрационных работ и благоустройство воинских захоронени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е, реставрационные работы не проводились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мемориальных знаков на воинских захоронен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 2021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мемориальных знаков на воинских захоронениях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мориальные знаки на воинских захоронениях не устанавливались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стройство прилегающих территорий к зданиям и сооружениям учреждений, подведомственным Управлению культуры, спорта и молодёжной политики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ена купольная сцена с амфитеатром, составлено техзадание на проектирование благоустройства территории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бсидии АНО «Центр туризма и ремесел МО «Город Глазов»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в сфере культуры и туризм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4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АНО «Центр туризма и ремесел МО «Город Глазов»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шением Глазовской городской Думы от 30.06.2021 № 110 отменен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Глазовской городской Думы от 27.01.2021 № 43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О создании автономной некоммерческой организации «Центр туризма и ремесел города Глаз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 2020-2024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программа «Организация досуга и предоставление услуг учреждениями культуры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758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, гармонизация межэтнических отношений»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21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83"/>
        <w:gridCol w:w="2428"/>
        <w:gridCol w:w="1701"/>
        <w:gridCol w:w="1008"/>
        <w:gridCol w:w="1950"/>
        <w:gridCol w:w="3828"/>
        <w:gridCol w:w="15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20-2024 год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МО «Город Глаз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 О внесении изменений в муниципальую программу «Развитие культуры» на 2020-2024 годы, утвержденную постановлением Администрации города Глазова от 16.10.2019 № 7/13 «Об утверждении муниципальной программы «Развитие культуры» на 2020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05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/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дополнительным финансированием дополнены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МО «Город Глаз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б отмене постановления Администрации города Глазова от 15.06.2021 № 7/28 «О внесении изменений в муниципальную программу «Развитие культуры» на 2020-2024 годы, утвержденную постановлением Администрации города Глазова от 16.10.2019 № 7/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6.2021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/31</w:t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дополнительным финансированием дополнены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МО «Город Глаз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внесении изменений в муниципальную программу «Развитие культуры» на 2020-2024 годы, утвержденную постановлением Администрации города Глазова от 16.10.2019 № 7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6.2021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t>7/28</w:t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дополнительным финансированием дополнены мероприятия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МО «Город Глазо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 О внесении изменений в муниципальую программу «Развитие культуры» на 2020-2024 годы, утвержденную постановлением Администрации города Глазова от 16.10.2019 № 7/13 «Об утверждении муниципальной программы «Развитие культуры» на 2020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/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дополнительным финансированием дополнены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611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МО «Город Глазов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 О внесении изменений в муниципальую программу «Развитие культуры» на 2020-2024 годы, утвержденную постановлением Администрации города Глазова от 16.10.2019 № 7/13 «Об утверждении муниципальной программы «Развитие культуры» на 2020-2024 годы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/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дополнительным финансированием дополнены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менко Л.Э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54 60</w:t>
      </w:r>
    </w:p>
    <w:sectPr>
      <w:footerReference w:type="default" r:id="rId11"/>
      <w:footnotePr>
        <w:numFmt w:val="decimal"/>
      </w:footnotePr>
      <w:type w:val="nextPage"/>
      <w:pgSz w:orient="landscape" w:w="16838" w:h="11906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https://vk.com/glazovmuseum" TargetMode="External"/><Relationship Id="rId7" Type="http://schemas.openxmlformats.org/officeDocument/2006/relationships/hyperlink" Target="http://www.facebook.com/groups/glazovmuseum www.instagram.com/glazov_kraevedmusem" TargetMode="External"/><Relationship Id="rId8" Type="http://schemas.openxmlformats.org/officeDocument/2006/relationships/hyperlink" Target="https://vk.com/away.php?to=http%3A%2F%2Fok.ru%2Fgroup%2F54440013987958&amp;cc_key=" TargetMode="External"/><Relationship Id="rId9" Type="http://schemas.openxmlformats.org/officeDocument/2006/relationships/hyperlink" Target="consultantplus://offline/ref=81C534AC1618B38338B7138DDEB14344F59B417381706259B468524054C32ECBB30FCA5546109B5D4A4FB36DK7O" TargetMode="External"/><Relationship Id="rId10" Type="http://schemas.openxmlformats.org/officeDocument/2006/relationships/hyperlink" Target="consultantplus://offline/ref=81C534AC1618B38338B7138DDEB14344F59B417381706259B468524054C32ECBB30FCA5546109B5D4A4FBD6DK2O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33:00Z</dcterms:created>
  <dc:creator>Елена Протопопова</dc:creator>
  <dc:description/>
  <dc:language>en-US</dc:language>
  <cp:lastModifiedBy>ec08</cp:lastModifiedBy>
  <cp:lastPrinted>2020-04-15T10:22:00Z</cp:lastPrinted>
  <dcterms:modified xsi:type="dcterms:W3CDTF">2021-08-03T06:33:00Z</dcterms:modified>
  <cp:revision>2</cp:revision>
  <dc:subject/>
  <dc:title/>
</cp:coreProperties>
</file>