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о состоянию за 6 месяцев 2021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образования и воспитание» на 2020-2024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75"/>
        <w:gridCol w:w="459"/>
        <w:gridCol w:w="2023"/>
        <w:gridCol w:w="1084"/>
        <w:gridCol w:w="1710"/>
        <w:gridCol w:w="1542"/>
        <w:gridCol w:w="1530"/>
        <w:gridCol w:w="1244"/>
        <w:gridCol w:w="1192"/>
        <w:gridCol w:w="1303"/>
        <w:gridCol w:w="1991"/>
      </w:tblGrid>
      <w:tr>
        <w:trPr>
          <w:tblHeader w:val="true"/>
          <w:trHeight w:val="23" w:hRule="atLeast"/>
        </w:trPr>
        <w:tc>
          <w:tcPr>
            <w:tcW w:w="21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78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1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3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9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5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53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19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дошкольного образования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2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0,2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7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будет достигнут во втором полугодии после завершения комплектования детских садов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0,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тование детских садов завершится в августе 2021г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709,3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809,3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775,06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4,24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уется достижение показателя во втором полугоди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 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(далее-НКО), нарастающим итогом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4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0,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казатель будет достигнут во втором полугодии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дители удовлетворены качеством услуг специалистов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муниципальной системы дошкольного образования города Глазова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,45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условий осуществления образовательной деятельности проводится 1 раз в 3 го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19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условий для реализации муниципальной подпрограмм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дошкольных образовательных организац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9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лана-графика курсов повышения квалификации будет продолжена во втором полугодии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дошко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организац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41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1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будет достигнут во втором полугодии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 по повышению категорийного уровня рассчитана на весь календарный год</w:t>
            </w:r>
          </w:p>
        </w:tc>
      </w:tr>
      <w:tr>
        <w:trPr>
          <w:trHeight w:val="654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едагогических работников муниципальных дошкольных образовательных организаций с высшим образованием, в общей численности педагогических работников муниципальных дошкольных образовательных организаций 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дошкольных образовательных организациях на начало учебного года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36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дошкольных образовательных организац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010,08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 821,12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673,09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8,03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будет достигнут во втором полугод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школьного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,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будет достигнут во втором полугод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8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,33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8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ение показателя изменится во 2 полугодии 2021 год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7 выпускников 11 классов пересдают ЕГЭ в осенние сроки 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5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2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12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,5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худшение показателя связано с  особенностями организации учебного процесса в 2020 году 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6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6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4,6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6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ФГОС обучаются обучающиеся 1 – 10 классов, план будет исполнен во 2 полугодии 2021 г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ровне начального общего образования от общего количества учащихся начальной школы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ровне основного общего образования от общего количества детей основного общего образования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ровне среднего общего образования от общего количества детей среднего общего образования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0,8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будет достигнут во 2 полугодии 2021 г.</w:t>
            </w:r>
          </w:p>
        </w:tc>
      </w:tr>
      <w:tr>
        <w:trPr>
          <w:trHeight w:val="266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26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86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0,44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показателя связано  с изменением методики расчета показателя .Требуется капитальный ремонт зданию МБОУ «Гимназия № 8»</w:t>
            </w:r>
          </w:p>
        </w:tc>
      </w:tr>
      <w:tr>
        <w:trPr>
          <w:trHeight w:val="2391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,75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75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14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39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,5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илась методика расчета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54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54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78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24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,8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показателя связано с  реализацией программ по здоровому образу жизни в образовательных организациях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4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,9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о вторую смену обучаются учащиеся в 4 –х обшеобразовательных организациях. 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обучающихся муниципальных общеобразовательных организаций всеми видами питания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2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0,2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прос организации питания находится на постоянном контроле управления образования и шко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 258,52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.000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 971,56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8 971,56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ительное увеличение значения показателя связано с выплатой отпускных педагогическим работникам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 769,04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 000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 374,63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12 374,63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,2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ительное увеличение значения показателя связано с выплатой отпускных педагогическим работникам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школах имеются скрытые вакансии, которые закрывают за счет совместителей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8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прохождения аттеста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муниципальных обще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учителя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 (в расчете учитывается среднегодовая численность обучающихся)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23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59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,41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будет достигнут во 2 полугодии 2021 г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исимая оценка качества общего образования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истекший период процедура НОК УООД не проводилась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дагогические работники пользуются муниципальной услугой при подаче заявлений на повышении квалификации на высшую категорию. Все педагогические работники зарегистрированы на сайте госуслуг, благодаря участию в конкурсе «ИТ-марафон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общеобразовательных организаций учебниками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показавших  низкие результаты по итогам  учебного года, в отношении которых реализуются мероприятия по повышению качества образования, в общем количестве общеобразовательных организаций, показавшие низкие образовательные результаты по  итогам учебного года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21 г в городе  выявлена 3 школы с низкими  результатам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участников открытых онлайн-уроков, реализуемых с учетом опыта цикла открытых уроков «Проектория», «Уроки настоящего»,  или иных аналогичных по возможностям, функциям и результатам проектов, направленных на раннюю профориентацию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84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0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64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436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>96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ключенных энергосервисных договоров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дополнительного образования дете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04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,24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илась методика расчета показател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5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детей в возрасте от 5 до 18 лет, охваченных дополнительными  образовательными программами технической  и естественнонаучной направленности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98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02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22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детей, охваченных деятельностью детских технопарков «Кванториум», нарастающим итогом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вязи с корректировкой национального проекта «Образование», школьного технопарка «Кванториум» на базе МБОУ ДО «ДДК» не будет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персонифицированным дополнительным образованием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полнительного образования детей, реализуемых на территории города Глазова, получивших финансовую поддержку в виде грантов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нты не поддаются прогнозам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ебуется капитальнвй ремонт  загородного лагеря «Ласточка»                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,5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78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показателя связано с общей тенденцией оттока молодежи из города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5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,2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1,7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3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аттеста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Удмуртской Республике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28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3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2,3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,5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руководителями образовательных организаций 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аботника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процедура независимой оценки (НОК УООД)  не проводилась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ключенных энергосервисных договоров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9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5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,5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аттеста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45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05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бразовательных организациях имеются скрытые вакансии, которые закрыты за счет совместителей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руководителями образовательных организаций 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аботниками заключены трудовые договоры в новой редакции</w:t>
            </w:r>
          </w:p>
        </w:tc>
      </w:tr>
      <w:tr>
        <w:trPr>
          <w:trHeight w:val="261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образовательных организаций, подведомственных управлению образования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 769,04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 000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 621,45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6 621,45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т показателя обусловлен выплатой отпускных педагогическим работникам </w:t>
            </w:r>
          </w:p>
        </w:tc>
      </w:tr>
      <w:tr>
        <w:trPr>
          <w:trHeight w:val="2138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нты не поддаются прогнозам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учших учителей, которым выплачено денежное поощрение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Начальник управления образования</w:t>
        <w:tab/>
        <w:tab/>
        <w:tab/>
        <w:tab/>
        <w:tab/>
        <w:tab/>
        <w:tab/>
        <w:t>О.М. Тимощук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Главный бухгалтер МБУ «ЦБ УО»</w:t>
        <w:tab/>
        <w:tab/>
        <w:tab/>
        <w:tab/>
        <w:tab/>
        <w:tab/>
        <w:tab/>
        <w:t>Е.Н. Дедова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srtefontsize3">
    <w:name w:val="ms-rtefontsize-3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55:00Z</dcterms:created>
  <dc:creator>dosh08</dc:creator>
  <dc:description/>
  <dc:language>en-US</dc:language>
  <cp:lastModifiedBy>ec08</cp:lastModifiedBy>
  <cp:lastPrinted>2019-05-24T13:49:00Z</cp:lastPrinted>
  <dcterms:modified xsi:type="dcterms:W3CDTF">2021-07-29T06:55:00Z</dcterms:modified>
  <cp:revision>2</cp:revision>
  <dc:subject/>
  <dc:title/>
</cp:coreProperties>
</file>