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1 полугодие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525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55"/>
        <w:gridCol w:w="443"/>
        <w:gridCol w:w="507"/>
        <w:gridCol w:w="460"/>
        <w:gridCol w:w="2286"/>
        <w:gridCol w:w="60"/>
        <w:gridCol w:w="2066"/>
        <w:gridCol w:w="1276"/>
        <w:gridCol w:w="1280"/>
        <w:gridCol w:w="2268"/>
        <w:gridCol w:w="205"/>
        <w:gridCol w:w="1847"/>
        <w:gridCol w:w="2051"/>
      </w:tblGrid>
      <w:tr>
        <w:trPr/>
        <w:tc>
          <w:tcPr>
            <w:tcW w:w="45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1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7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0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2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дошкольного образования»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«Предоставление дошкольного образования, воспитания и содержание ребенка в дошкольных образовательных учреждениях»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а дошкольного образования в муниципальном образовании "Город Глазов"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01.07.2015г. муниципальная услуга оказана 6443 чел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сть на 01.04.2015г составила  1687 детей (с 1 года до 3 лет)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я на 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 на уплату налога на имущество организаций муниципальными образовательными организациями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уплачен налог за 1 кв. на имущество организаций муниципальными дошкольными образовательными организациями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одведомственных учреждений за счет средств бюджета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, созданы условия для осуществления присмотра и ухода за детьми, содержания детей в муниципальных образовательных организациях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 а также постановка на соответствующий учет  в муниципальном образовании "Город Глазов".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етей, претендующих на получение дошкольно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м дошкольного образования данная услуга оказывается на личном приёме, а так же на региональном портале государственных и муниципальных услуг Удмуртской Республики. За отчётный период зарегистрирова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1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человек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едоставление информации о реализации в образовательных учреждениях программ дошкольного образования".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муниципальных дошкольных образовательных организаций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города на информационных стендах, официальных сайтах размещена информация о реализуемых образовательных программах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города Глазова, реализация переданных государственных полномочий Удмуртской Республик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отчётный период осуществлена 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1 кв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обеспечение безопасности и сохранения  и укрепления здоровья детей в муниципальных дошкольных образовательны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е условий функционирования дошкольных образовательных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й требованиям безопасности и жизнедеятельности воспитанников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Министерства образования и науки Удмуртской Республики (сектор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езопасности) направлена заявка на установку систем видеонаблюдения на сумм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млн.132,600 руб.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 пожарной безопасности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пожарной безопасности в муниципальных дошкольных образовательных организациях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ён монтаж АПС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в детском саду №49 взамен устаревшей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в д/с №34 в здании хозяйственного блок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испытание пожарных кранов в детских садах №4,9,17,26,27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32,35,36,38,49,50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замена пожарных шкафов в детских садах №20,29,30,46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55,56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2015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3 дошкольных образовательных организациях проведена специальная оценка по условиям труда (НИКО, г.Ижевск)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е правовые акты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анализ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органа, осуществляющий государственный контроль (надзор) в сфере образовани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ого сада №55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Территориального отдела Управления Федеральной службы по надзору в сфере защиты прав потребителей и благополучия человека детских садов №27,34,35,36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консультации по составлению отчётов об исполнении предписаний. Отчёты направлены в МОиН УР, Роспотребнадзор г.Глазова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хранения и укрепления здоровья дете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индекса здоровь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 Функцион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ой опорной площадки по профилактике детского дорожно-транспортного травматизма в МБДОУ «Детский сад общеразвивающего вида №27»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Подготовлены документы на лицензировании медицинских кабинетов детских садов №20, 50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, июнь 2015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оведения прогулок воспитанников в летний и зимний период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 городской конкурс «Зимняя планета детства» по созданию условий для  прогулок воспитанников. Участники- 33 детских сада. Проведена проверка по итогам санитарно-гигиенической обработки зданий и территорий 33 детских садов. 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конструкция муниципальных дошкольных образовательных учреждений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дополнительных мест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1»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2»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49»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онсервного цеха ОАО «Птицефабрика» в посёлке Птицефабрик, под детский сад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240 мест, увеличение охвата детей, получающих образовательные услуг по дошкольному воспитанию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равительство Удмуртской Республики направлено письмо о необходимости приобретения здания консервного цеха ОАО «Птицефабрика». Проведён мониторинг детей, проживающих в данном районе города, нуждающихся в местах в детском саду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й сад №6  (ул. Наговицына, д.11)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й сад  №19 (ул. Молодёжная, д.5)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й сад  №16 (ул.Республиканская, д.25)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внедрения федеральных государственных образовательных стандартов дошкольного образования.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8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содержания дошкольного образования 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дошкольными образовательными организациями проводится изучение проектов образовательных программ, соответствующих ФГОС ДО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работы республикански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Республиканской экспериментальной площадки в МБДОУ «Центр развития ребёнка - детский сад №35». Разработка программы «Знакомим детей старшего дошкольного возраста с родным краем (Удмуртской Республикой)»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атериально- технического обеспечения образовательной дея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 технической базы дошкольных образовательных организаций в соответствии с ФГОС ДО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ланами реализации ФГОС ДО дошкольные образовательные организации приобретают методическое обеспечение для реализации основной образовательной программы, приводят развивающую предметно-пространственную среду в соответствии с методическими рекомендациями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34 дошкольных образовательных организациях разрабатываются образовательные программы в соответствии с Федеральными государственными образовательными стандартами дошкольного образования 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б организации предоставления дошкольного образования в городе Глазове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открытости и доступности информации для населения города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а открытость и доступность информации для населения города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ы сюжеты для телекомпании  ТВС и представлены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даче «Темы дня»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о подготовке и проведени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курса детского творчества «Пусть всегда будет солнце!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ревнований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«Лыжня зовёт!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«Мама, папа, я –спортивная семья!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«Новые патриоты России»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даче «Модно быть здоровым» о детской даче «Искра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о процедуре записи детей в детский сад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,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б организации дошкольного образования в городе Глазове на официальном сайте Администрации города Глазова в сети Интернет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ирована информация о дошкольных образовательных организациях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города Глазов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ежемесячно проводится мониторинг представления нормативно закреплённого перечня информации на официальных сайтах детских садов. Мониторинг опубликован на официальном сайте Управления дошкольного образования в марте и июне. За отчётный период заполнение официальных сайтов составило 100%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азвития подпрограммы "Развитие дошкольного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городские конкурсы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детского творчества «Пусть всегда будет солнце!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детских рисунков «Спасибо Вам за Победу!»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творческих эссе сотрудников «Война для меня это…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ецов для сотрудников детских садов «Мир отстояли – мир сохраним!»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ревнования и спортивные праздники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Лыжня зовёт!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Мама, папа, я –спортивная семья!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Ура Победе!», «Мой весёлый звонкий мяч», «День здоровья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Новые патриоты России»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: 10 мероприятий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, оказание услуг по ведению бухгалтерского и налогового учёта в учреждениях дошкольного образования и подведомственных ему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дошкольных  образовательных учреждениях, подведомственных Управлению дошкольно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Централизованная бухгалтерия Управления дошкольного образования и подведомственных ему учреждений»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ествляет бухгалтерский учет в 34 муниципальных дошкольных  образовательных учреждениях, подведомственных Управлению дошкольного образования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етодической помощи дошкольным образовательным организациям в осуществлении государственной политики в области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им кабинетом Управления дошкольного образования за отчётный период проведено 11 совещаний для старших воспитателей детских садов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дошкольных образовательных учреждений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квалификационный уровень повысил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80 педагогических и руководящих работников.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роцедура аттестации на первую квалификационную категорию руководителя детского сада №28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5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рт 2015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курс проводился в двух номинациях: «Воспитатель», «Специалист дошкольного образовательного учреждения». Приняли участие 11 педагогических работников из детских садов №11, 26, 29,30,34,35,37,40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54,55,56. Итоги конкурса будут подведены в сентябре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дошкольных образовательных учреждений. Повышение эффективности и результативности деятельности системы дошкольного образования, привлечение в сферу квалифицированных и инициативных специалистов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ан проект эффективного контракта с руководителями дошкольных образовательных организаций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работ по разработке и внедрению системы независимой оценки качества образования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независимой оценки качества дошкольного образования. Разработка и реализации по результатам оценки мер, направленных на повышение качества дошкольно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роведена независимая оценка качества в рамках выполнения муниципальных заданий 34 дошкольных образовательных организаций специалистами Управления дошкольного образования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 образования детей в городе Глазове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дошкольно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дошкольного образования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5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0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правлении дошкольного образования (по понедельникам) начальником проводится приём по личным вопросам. За отчётный период принято 92 человека.</w:t>
            </w:r>
          </w:p>
        </w:tc>
        <w:tc>
          <w:tcPr>
            <w:tcW w:w="2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азвитие обще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муниципальных услуг по предоставлению общедоступного и бесплатного  начального общего, основного общего, среднего (полного) общего образования по основным общеобразовательным программа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12.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едоставления начального общего, основного общего, среднего (полного) общего образования в муниципальных общеобразовательных организация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луги оказаны в полном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рамках образовательных программ осуществляется трудовое об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рганизация и проведение итоговой аттестации выпускников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з бюджета Удмуртской Республики на финансовое обеспечение 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инансовое обеспечение  государственных гарантий реализации прав граждан на получение общедоступного и бесплатного 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сударственные гарантии реализации прав граждан на получение общедоступного и бесплатного  начального общего, основного общего, среднего (полного) общего образования, а также дополнительного образования в общеобразовательных учреждениях финансово обеспечены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города  Глазова на обеспечение деятельности подведомственных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предоставления начального общего, основного общего, среднего (полного) общего образования в муниципальных общеобразовательных организация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овано предоставление начального общего, основного общего, среднего (полного) общего образования в муниципальных общеобразовательных организациях. В рамках образовательных программ осуществляется трудовое об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и проведение итоговой аттестации выпускник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из бюджета Удмуртской Республики на уплату налога на имущество организаций муниципальными образовательными организациям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а на имущество организаций муниципальными обще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офинансировано 5 364 261 руб.. Оплачено 5 297 986 руб.за 4 квартал 2014 года, 1 квартал 2015 года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 (выполнение переданных государственных полномочий Удмуртской Республи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данные государственные полномочия Удмуртской Республики выполнен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редоставление общедоступного и бесплатного 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и детей, оставшихся без попечения родителей (выполнение переданных государственных полномочий Удмуртской Республи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данные государственные полномочия Удмуртской Республики выполнен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обретена ученическая мебель в отчетный период (на сумму 186,1 тыс. рублей), приобретены учебные пособия для обучения по ФГОС (на сумму 416,2 тыс. руб.)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формационно-коммуникационные технологии используются в общеобразовательных организациях. Компьютерная техника приобретается (на 63,8 тыс. руб. закуплено в отчетный период), интерактивная доска (50 300,0 руб.), оргтехника (94 550,0 руб.). Все учащиеся начальной школы обучаются по ФГОС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18"/>
                <w:szCs w:val="18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учащихся общеобразовательных учреждений качественным сбалансированным питанием (Государственная программа УР "Развитие потребительского рынка Удмуртской Республики(2013-2015 годы)" с подпрограммой "Детское и школьное питание", Закон УР от 05 мая 2006 года № 13-РЗ "О мерах по социальной поддержке многодетных семей"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из бюджета УР на 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щиеся 1-5-х классов обеспечены кулинарным (кондитерским) изделием, молоком, молочными или другими напитками,  обогащенными микронутриентами и обеспечены  питанием учащие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из бюджета Удмуртской Республики по предоставлению мер социальной поддержки многодетным семьям и учёт (регистрация) многодетных сем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еспечение питанием учащих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обеспечены пита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дохода на одного члена семьи  для установления статуса малообеспеченной  семьи не индексировался с   2007  года и составляет 2200 рублей.</w:t>
            </w:r>
          </w:p>
        </w:tc>
      </w:tr>
      <w:tr>
        <w:trPr>
          <w:trHeight w:val="97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из бюджета города Глазова на организацию питания детей из многодетных  семей со среднедушевым доходом, размер которого не превышает величину прожиточного минимума в Удмуртской Республике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еспечение питанием учащих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обеспечены пита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дохода на одного члена семьи  для установления статуса малообеспеченной  семьи не индексировался с   2007  года и составляет 22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из бюджета города Глазова на организацию питания детей из малообеспеченных семей, имеющих справку установленного образ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итанием учащихся 1-11 классов общеобразовательных учреждений из малообеспеченных семей, имеющих справку установленного образц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щиеся 1-11 классов общеобразовательных учреждений из малообеспеченных семей, имеющих справку установленного образца обеспечены пита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граничение числа данной категории детей из-за недостаточности финансирования из бюджета города Глаз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, кредиторская задолженность составляет 46 779,0 рублей.</w:t>
            </w:r>
          </w:p>
        </w:tc>
      </w:tr>
      <w:tr>
        <w:trPr>
          <w:trHeight w:val="72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итанием отдельных категорий учащихся 1-11 классов общеобразовательны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ьные категории учащихся 1-11 классов общеобразовательных учреждений обеспечены питани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граничение числа данной категории детей из-за недостаточности финансирования из бюджета города Глазова. Отсутствие финансирования, кредиторская задолженность составляет 46 779,0 рублей.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одернизация пищеблоков муниципальных общеобразовательных учрежд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мена и ремонт вышедшего из строя оборудования муниципальных общеобразовательны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менен кипятильник (на сумму 12,5 тыс. руб.), водонагреватель (3 090,0 руб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я, направленные на обеспечение безопасности условий обучения детей в муниципальных общеобразовательных организациях (ВЦП «Безопасность образовательного учреждения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ы мероприятия, направленные на повышение пожарной безопасности: дни охраны детей с обязательной эвакуацией, семинары. Проведены  мероприятия по оценке условий труда 104 рабочих мест в 12 общеобразовательных организация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стройство прилегающих территорий к зданиям и сооружениям муниципальных общеобразовательных организ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енные прилегающие террит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ый ремонт и реконструкция муниципальных учреждений общего образования города Глазова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КОУ "Школа-интернат для детей-сирот и детей, оставшихся без попечения родителей города Глазова Удмуртской Республик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о отремонтированная кровля, фасад здания, замененные инженерные системы учреждения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КОУ "Специальная (коррекционная) общеобразовательная школа VIII вида № 5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о отремонтированная кровля, фасад здания, замененные инженерные системы учреждения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БОУ "Гимназия № 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о отремонтированная кровля, наружные и внутренние кирпичные стены, межэтажные перекрытия, полы и инженерное оборудование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БОУ "Средняя общеобразовательная школа № 9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9933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о отремонтированная кровля, фасад здания, замененные инженерные системы учреждения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конструкция кровли МБОУ "Средняя общеобразовательная школа № 4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конструкция кровли МБОУ "Средняя общеобразовательная школа № 16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 по строительству начнутся в август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роительство учреждений общего образования на территории  города Глазов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оительство спортивного зала с мастерскими в МБОУ "Физико-математический лиц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спортивного зала с мастерскими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ы по строительству проводятс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спортивного зала МБОУ "Средняя общеобразовательная школа №1"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спортивного зала "Средняя общеобразовательная школа №2"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спортивного зала "Средняя общеобразовательная школа №7"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спортивного зала "Гимназия № 6"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оительство спортивных залов, спортивных сооружений на территориях 16 - ти школ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временные спортивные площадки на территориях 16 - ти общеобразовательных организац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.</w:t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и проведение олимпиад школьников на муниципальном уровн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олимпиад школьников. Выявление одаренных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лимпиады на муниципальном уровне не проводились в отчетном периоде.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ормирование системы мониторинга уровня подготовки и социализации  школьни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мониторинга готовности обучающихся к освоению программ начального, основного, среднего (полного) общего образования и профессионального образования на регулярной осно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ониторинги проводились по запросам МОиН УР по отдельным вопросам. Предписаний н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ниторинги проводились по линии городских методических объединений учителей по большинству предметов основного и среднего уровней образования с целью проверки готовности к итоговой аттестации. По итогам проведенного мониторинга проводится индивидуальная, групповая коррекционная работа с обучающимис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азанные мониторинги в 1 полугодии не проводили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правлены заявки на целевой набор общеобразовательными организациями в ФГБОУ ВПО «ГГПИ». Повышение квалификации педагогических работников. Соответствие  требованиям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обще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работка и утверждение муниципальной модели (методики) независимой оценки качества общего образ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тодика проведения оценки качества общего образования, порядок проведения такой оценки. Муниципальный правовой акт (акты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разработана, т.к. не разработана на уровне регион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независимой оценки качества общего образования в разрезе общеобразовательных организац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ы оценки качества общего образования в разрезе общеобразовательных организаций. Публикация сведений на официальном сайте Администрации города Глазо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1 полугодии проводилась аккредитация МБОУ «ФМЛ», «Гимназия № 6» и «Гимназия № 14».  Результаты  оценки качества образования соответствуют требуемому уровню. Итоги размещаются на официальном сайте МОиН У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педагогических работников муниципальных общеобразовательных организаций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й правовой акт (акты), устанавливающий показатели эффективности деятельност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не изменены показатели, разработанные и утвержденные приказом управления образования от 06.03.2014 года № 68-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общеобразовательных организаций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16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енные эффективные трудовые контракты с руководителями муниципальных общеобразовательных организаций города Глазо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  руководителями муниципальных общеобразовательных организаций города Глазова заключены дополнительные соглашен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К нет понятия «эффективный контракт»</w:t>
            </w:r>
          </w:p>
        </w:tc>
      </w:tr>
      <w:tr>
        <w:trPr>
          <w:trHeight w:val="1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16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 педагогическими работниками муниципальных общеобразовательных организаций города Глазова заключаются дополнительные соглаш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К нет понятия «эффективный контракт»</w:t>
            </w:r>
          </w:p>
        </w:tc>
      </w:tr>
      <w:tr>
        <w:trPr>
          <w:trHeight w:val="1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формационное сопровождение мероприятий по внедрению эффективного контра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16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минары, совещания с руководителями муниципальных учреждений, разъяснительная работа в трудовых коллектива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проведены в отчетный пери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К нет понятия «эффективный контракт»</w:t>
            </w:r>
          </w:p>
        </w:tc>
      </w:tr>
      <w:tr>
        <w:trPr>
          <w:trHeight w:val="9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не разработан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заимодействие со СМИ в целях публикации информации об общем образован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ации об общем образовании в СМИ, сюжеты на радио и телевиден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крытость данных в сфере образования обеспечивается: на официальных сайтах образовательных организаций, официальном сайте Администрации города Глазова, газете МБУ «ИМЦ», городской детской телестудии «Лик», школьных газетах и д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8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города Глазова об организации предоставления общего образования в городе Глазове муниципальных правовых актах, регламентирующих деятельность в сфере общего образования, муниципальных общеобразовательны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ация актуальных сведений на официальном сайте Администрации города Глазова. Обеспечение открытости данных об организации общего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публикованы на официальном сайте Администрации города Глазова: приказ управления образования от 12.01.2015 года № 2-ОД «О закреплении территорий за образовательными организациями», список ответственных по приему заявлений в 1 класс общеобразовательных организаций»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РОТОКОЛ № 1 заседания городского Координационного совета по организации отдыха, оздоровления и занятости детей и подростков в каникулярное врем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РОТОКОЛ № 2 заседания городского Координационного совета по организации отдыха, оздоровления и занятости детей и подростков в каникулярное врем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РОТОКОЛ № 3 заседания городского Координационного совета по организации отдыха, оздоровления и занятости детей и подростков в каникулярное врем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РОТОКОЛ № 4 заседания городского Координационного совета по организации отдыха, оздоровления и занятости детей и подростков в каникулярное врем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ОЛОЖЕНИЕ о порядке компенсации расходов по оплате стоимости путевки в загородные детские оздоровительные лагер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Дополнительное соглашение к соглашению по ДОЛ "Алые зори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Дополнительное соглашение к соглашению по ДОЛ "Звездочка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РИКАЗ по внесению изменений в порядок компенсации расходов в загородные лагер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7" w:right="-28" w:hanging="0"/>
              <w:textAlignment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Дополнительное соглашение о внесение изменений в Соглашени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бщеобразовательных учреждений города Глазов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улярно проводился в отчетном периоде мониторинг заполнения официальных сайтов общеобразовательных организаций. Коррективы вносились своевременно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системы регулярного мониторинга удовлетворенности потребителей муниципальных услуг в сфере общего образ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стема в отчетном периоде не разработана. проводились опросы Администрацией города. Результаты удовлетворительны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общего образования, принятие мер реаг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соответствии с действующим законодательством рассмотрены  обращения граждан, приняты мер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убликация на официальном сайте Администрации города Глазова и поддержание в актуальном состоянии информации об Управлении образования Администрации города Глазова, его структурных подразделениях, а также муниципальных общеобразовательных организациях города Глазова, контактных телефонах и адресах электронной поч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ведения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 доступн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общеобразовательных учреждений к новому учебному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общеобразовательных учреждений к лицензирова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олнение требований к условиям реализации основной образовательной программы общего образования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отчетном периоде подготовлена финансовая потребность и перечень мероприятий для выполнения требований к условиям реализации основной образовательной программы общего образования образовательными организация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общеобразовательных учреждений к отопительному сез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ЖКХ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олнение требований к условиям реализации основной образовательной программы общего образования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отчетном периоде подготовлена финансовая потребность и перечень мероприятий для выполнения требований к условиям реализации основной образовательной программы общего образования образовательными организациями при подготовке к отопительному период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 Обеспечена безопасная работа энергоустановок, предотвращены пов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ение предписаний надзорных орг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олнение требований к условиям реализации основной образовательной программы общего образования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отчетном периоде подготовлена финансовая потребность и перечень мероприятий для выполнения требований к условиям реализации основной образовательной программы общего образования образовательными организациями при исполнении предписаний надзорных орган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общегородских праздников и мероприят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ы в соответствии с планом работы управления образования и Администрации города Глазов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Развитие дополнительного образования и воспит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бучения по программам дополнительного образования детей различной направленности (музыка, театр, хореография, изобразительное и декоративно-прикладное искусство, программы общеэстетического развит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оставление услуг дополнительного образования детей учреждениями, подведомственными Управлению культуры и молодежной политики (музыкальная, художественная направленность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луги предоставлены. В течение отчетного периода не меняли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муниципальных услуг по предоставлению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едоставление дополнительного образования детей учреждениями, подведомственными Управлению образования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ополнительное  образование предоставлено детям учреждениями дополнительного образования детей, подведомственными Управлению образования. В текущем учебном году (за отчетный период) число детей, обучающихся в учреждениях дополнительного образования увеличилось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участия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астие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дети, обучающиеся в учреждениях дополнительного образования, подведомственных управлению культуры и молодежной политики Администрации  города Глазова участвовали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новление содержания программ и технологий дополнительного образования детей, распространение успешного опы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новых образовательных программ и проектов в сфере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вые образовательные программы и проекты в сфере образова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не разрабатывали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ятельность муниципальных учреждений дополнительного образования детей города Глазова в качестве республиканских экспериментальных площадок и опорных учреждений и ресурсных цент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пробация новых образовательных программ и проектов, распространение успешного опы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ициирование и стимулирование инновационной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уск методических сборников, методических пособий по вопросам организации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тодическое сопровождение дополнительного образова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не выпускали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семинаров, совещаний по распространению успешного опыта организации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тодическое сопровождение дополнительного образова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тодическое сопровождение дополнительного образования детей осуществля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репление материально-технической базы муниципальных образовательных организац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, инвентар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о оборудование и инвентарь: патроны (249,6 тыс. рублей), лыжи, ботинки (155,0 тыс. рублей), спортивные костюмы (100,0 тыс. рублей), сценические костюмы (48 000,0 рублей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й дополнительного образования детей  (ВЦП «Безопасность образовательного учреждения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ы дни охраны труда с обязательной эвакуацией в соответствии с городским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ы  мероприятия по оценке условий труда 40 рабочих мест в 4 образовательных организация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устройство прилегающих территорий к зданиям и сооружениям муниципальных учрежден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бразовательны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прилегающих территор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отчетный период проводилось благоустройство прилегающих территорий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апитальный ремонт и реконструкция муниципальных учреждений дополнительного образования детей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апитальный ремонт здания тира МБОУ ДОД «Детско-юношеская спортивная школа № 1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ремонтированная внутренняя отделка, замененные заполнения проемов, инженерные системы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конструкция лыжной базы с мотосекцией МБОУ ДОД "Детско-юношеская спортивная школа № 1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ремонтированный фасад, кровля, перекрытия, инженерные коммуникации, благоустроенная территор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конструкция спортивно -оздоровительного лагеря"Ласточка" МБОУ ДОД "Детско-юношеская спортивная школа № 1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ремонтированная кровля и помещ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конструкция кровли МБОУ ДОД "Станция юных техников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ремонтированная кровля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105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апитальный ремонт кровли МБОУ ДОД "Детская школа искусств № 3" "Глазовчанк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ремонтированная кровля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9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апитальный ремонт кровли МБОУ ДОД "Детская художественная школ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тремонтированная кровля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ие финансирования</w:t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оительство биатлонного комплекса для МБОУ ДОД "Детско-юношеская спортивная школа № 1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вещённая асфальтированная трасса, тир, стадио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е не проводилось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9933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9933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точнение ведомственных перечней муниципальных услуг в сфере образования, культуры и молодежной политики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униципальные правовые акты. Обеспечение единых методических подходов к определению муниципальных услуг в сфере дополнительного образова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 отчетный период не внесены изменения и дополнения в ведомственный перечень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детей (с учетом направленности дополнительного образования дет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6-2017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й правовой акт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разработан в отчетный пери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разработан на уровне муниципалитета.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негосударственного сектора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мещение муниципального заказа на оказание муниципальных услуг по предоставлению дополнительного образования детей в негосударственных организац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змещение муниципального заказа в негосударственных организациях, контроль за его выполнением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сутствуют негосударственные организац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финасирование программ (проектов) в сфере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е правовые акты о проведении конкурсов, условиях софинанс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и внедрение системы независимой оценки качества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и утверждение муниципальной модели (методики) независимой оценки качества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тодика проведения оценки качества дополнительного образования детей, порядок проведения такой оценки. Муниципальный правовой акт (акты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разработана в отчетный пери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независимой оценки качества дополнительного образования детей в разрезе организац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города Глазо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проводилась в отчетный пери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учрежден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квалификации педагогов дополнительного образования в соответствии с действующим законодательство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учрежден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показателей эффективности деятельности руководителей и педагогических работников муниципальных образовательных организаций дополнительного образования детей (с учетом направленности дополнительного образования дете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е правовые акты, устанавливающие показатели эффективности деятельности (с учетом направленности дополнительного образования детей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не изменены показатели, разработанные и утвержденные приказом управления образования от 06.03.2014 года № 68-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ключение эффективных контрактов с руководителями муниципальных образовательных организац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6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енные эффективные трудовые контракты с руководителями муниципальных общеобразовательных организаций города Глазо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ены дополнительные соглашен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К отсутствует понятие «эффективный контракт»</w:t>
            </w:r>
          </w:p>
        </w:tc>
      </w:tr>
      <w:tr>
        <w:trPr>
          <w:trHeight w:val="26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ы по заключению эффективных контрактов с педагогическими работниками муниципальных образовательных организаций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6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лючаются дополнительные соглашен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К отсутствует понятие «эффективный контракт»</w:t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формационное сопровождение мероприятий по внедрению эффективного контра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минары, совещания с руководителями муниципальных учреждений, разъяснительная работа в трудовых коллективах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суждения об эффективности деятельности сотрудников на уровне управления образования и образовательных организаций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рганизации предоставления дополнительного образования детей в городе Глазо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, в том числе детского телеви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9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ации о дополнительном образовании в СМИ, сюжеты на радио и телевидении, в том числе детском телевиден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овались в отчетном периоде в городских газетах, газете МБУ «ИМЦ», на радио, телевидении и детской телестудии «Лик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и публикация информации на официальном сайте Администрации города Глазова об организации предоставления дополнительного образования детей в городе Глазове, муниципальных правовых актах, регламентирующих деятельность в сфере дополнительного образования детей, муниципальных организациях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9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ация актуальных сведений на официальном сайте Администрации города Глазова. Обеспечение открытости данных об организации дополнительного образова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ктуальные сведения опубликованы на официальном сайте Администрации города Глазова. Открытость данных об организации дополнительного образования детей обеспечен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уществление контроля за публикацией информации о деятельности муниципальных организаций дополнительного образования детей города Глазова, предусмотренной законодательством Российской Федерации, на официальных сайтах соответствующих организ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9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убликация данных о деятельности муниципальных организаций дополнительного образования детей. Обеспечение открытости данных в соответствии с законодательство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роль осуществляется регулярно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 д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системы регулярного мониторинга удовлетворенности потребителей муниципальных услуг в сфере общего образ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9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истема в отчетный период не разработана. Опросы проводились. В целом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требители муниципальных услуг в сфере общего образования удовлетворены предоставленными услугам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смотрение обращений граждан по вопросам предоставления дополнительного образования детей, принятие мер реаг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-2019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отчетный период обращений не поступало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убликация на официальном сайте Администрации города Глазова и поддержание в актуальном состоянии информации о структурных подразделениях и должностных лицах Администрации города Глазова, организующих предоставление дополнительного образования детей, а также муниципальных образовательных организациях дополнительного образования детей города Глазова, их контактных телефонах и адресах электронной поч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полнительного образования детей, для населения (потребителей услуг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полнительного образования детей, для населения (потребителей услуг) осуществляется при  внесении изменений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образовательных учреждений к новому учебному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образовательных учреждений к лицензирова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олнение требований к условиям реализации  образовательной программы дополнительного образования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лена потребность в финансирован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сутствие финансирования на подготовку образовательных организаций к лицензированию</w:t>
            </w:r>
          </w:p>
        </w:tc>
      </w:tr>
      <w:tr>
        <w:trPr>
          <w:trHeight w:val="225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образовательных учреждений к отопительному сез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, Управление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олнение требований к условиям реализации  образовательной программы дополнительного образования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лена потребность в финансировании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а безопасная работа энергоустановок, предотвращены пов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сутствие финансирования на подготовку образовательных организаций к отопительному периоду.</w:t>
            </w:r>
          </w:p>
        </w:tc>
      </w:tr>
      <w:tr>
        <w:trPr>
          <w:trHeight w:val="15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полнение предписаний надзорных орга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олнение требований к условиям реализации  образовательной программы дополнительного образования 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ставлен свод предписаний надзорных органов для исполнения в период подготовки к новому учебному год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сутствие финансирования на подготовку образовательных организаций к новому учебному году.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, оздоровления и занятости детей, подростков и молодёж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 1 полугодии подготовлены нормативно-правовые документы по организации отдыха 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здоровления детей в лагерях с дневным пребыванием детей из бюджета города Глазова,  утверждены Глазовской городской Думой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Удмуртской Республ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 1 полугодии подготовлены нормативно-правовые документы по организации отдыха 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здоровления детей в лагерях с дневным пребыванием детей из бюджета УР,  которые утверждены Глазовской городской Думой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из бюджета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 отчетный период завершен отдых детей в лагерях с дневным пребыванием детей на базе образовательных организац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 из бюджета Удмуртской Республ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 отчетный период завершен отдых детей в лагерях с дневным пребыванием детей на базе образовательных организац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из бюджета Удмуртской Республики на уплату налога на имущество организаций муниципальными образовательными организациям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а на имущество организаций муниципальными общеобразовательными организация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инансировано 259 600,00 руб.. Оплачено 259 504,00 руб. за 4 квартал 2014 г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1 квартал 2015 год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общегородских праздников и мероприят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частие и организация общегородских праздник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частие и организация общегородских праздник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03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услуг по планированию финансово-хозяйственной деятельности, ведение бухгалтерского учёта, составлению бухгалтерской, статистической и налоговой отчётности по муниципальным учреждениям, подведомственным Управлению образования Администрации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образовательных учреждениях, подведомственных Управлению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отчетный период осуществлен бухгалтерского учета в муниципальных образовательных учреждениях, подведомственных Управлению образован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муниципальных услуг по информационно-методической поддержке  учреждений общего и дополнительного образования города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образовательны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 отчетный период осуществлялось методическое и информационное сопровождение деятельности образовательных учреждений в соответствии с планом работы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ехническое обеспечение процессов документирования и архивирования текущей корреспонден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готовка документов Управления образования г.Глазова и подведомственных ему учреждений к сдаче в городской архив;  учет и обеспечение сохранности и использования документов, хранящихся в архиве Управле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ставлена опись № 1 управленческих документов постоянного хранения за 2012 год, номенклатура дел на 2015 г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образовательных учреждений город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Глазо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образовательных учреждений квалифицированными кадра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ы муниципальные образовательные учреждения квалифицированными кадр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и проведение аттестации руководителей муниципальных образовательных учреждений, подведомственных Управлению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образовательных учреждений квалифицированными кадрам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ы муниципальные образовательные учреждения квалифицированными кадр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отчетный период проведены: конкурс для руководителей и заместителей руководителей образовательных организаций «Лидер в образовании» для выявления творчески работающих руководителей и заместителей, а также 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ципальный конкурс молодых педагогов «Педагогический дебют-2015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целевой программы "Молодой учитель города Глазова на 2013-2015 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максимального раскрытия индивидуальных возможностей каждого молодого учителя.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 отчетный период продолжается работа в городском методическом объединении молодых учителей, в газете МБУ «ИМЦ» печатаются материалы для молодых специалистов, проведен конкурс молодых специалистов «Педагогический дебют», другие мероприятия с целью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вершенствования методического уровня молодых учителей, рост их профессионального мастерства. Формирование профессионального сообщества молодых педагог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сутствие дополнительного финансирования для оказания материальной помощи и стимулирования молодых специалистов.</w:t>
            </w:r>
          </w:p>
        </w:tc>
      </w:tr>
      <w:tr>
        <w:trPr>
          <w:trHeight w:val="72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уточнению ведомственного перечня муниципальных услуг в сфере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 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униципальный правовой акт. Уточнение перечня муниципальных услуг в целях возможности установления четкого задания и контроля за его выполнением, расчета финансового обеспечения зад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чень не изменен в отчетный пери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16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дрение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Повышение эффективности деятельности муниципальных образовательны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дрен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зработки муниципальных правовых актов, позволяющих размещать муниципальный заказ на оказание муниципальных услуг по предоставлению образования, дополнительного образования детей в негосударственных организациях; размещение муниципального заказа на оказание соответствующих услуг на конкурсной основе, в том числе – в негосударственном секто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негосударственного сектора в сфере образования (дополнительное образование детей). Создание конкурентной среды, способствующей повышению эффективности деятельности муниципальных образовательных учрежд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сутствует региональная нормативно-правовая база.</w:t>
            </w:r>
          </w:p>
        </w:tc>
      </w:tr>
      <w:tr>
        <w:trPr>
          <w:trHeight w:val="423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16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учрежден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ключены дополнительные соглашен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К отсутствует понятие «Эффективный контракт»</w:t>
            </w:r>
          </w:p>
        </w:tc>
      </w:tr>
      <w:tr>
        <w:trPr>
          <w:trHeight w:val="26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16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одится 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ответствии с планом работы управления образования. За отчетный пери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теме «Выполнение муниципального задания  по теме «Нравственно-патриотическое воспитание учащихся через реализацию плана мероприятий стратегии государственной национальной полити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Ф в Удмуртской Республике» (МБОУ «СШ № 3», МКОУ «СКОШ № 5»), тестирование «Кенгуру-выпускникам», комплексное тестирование  по 5 предметным областям «Политолог», конкурс знатоков природы «Знай, люби и открывай природу», конкурс чтецов «Живая классика», посвященный 70-леьтю Победы в ВОВ, интеллектуальный марафон учеников начальной школы, проведена комплексная проверка в 4 классах, городская олимпиада «Эврика», другие мероприятия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истемы независимой оценки качества образования не разработана на уровне региона.</w:t>
            </w:r>
          </w:p>
        </w:tc>
      </w:tr>
      <w:tr>
        <w:trPr>
          <w:trHeight w:val="73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 общего, дополнительного образования детей в городе Глазо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1.01.2015-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крытость данных в сфере образования обеспечивается: на официальных сайтах образовательных организаций, официальном сайте Администрации города Глазова, газете МБУ «ИМЦ», городской детской телестудии «Лик», школьных газетах и д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заимосвязь обеспечена на общешкольных и классных родительских собраниях по итогам 1 полугодия и учебного года, регулярно при обращениях граждан, на встрече специалистов управления образования с председателями школьных родительских комитетов в апрел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е разработана система  на уровне региона. </w:t>
            </w:r>
          </w:p>
        </w:tc>
      </w:tr>
      <w:tr>
        <w:trPr>
          <w:trHeight w:val="51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убсидии из бюджета Удмуртской Республики на уплату налога на имущество организаций МБУ "ИМЦ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015-2020 год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01.20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а на имущество организаций МБУ "ИМЦ"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инансировано  22 400,00 руб. Оплачено 22 345,00 руб. за 4 квартал 2014 года и 1 квартал 2015 год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12">
    <w:name w:val="Нижний колонтитул Знак1"/>
    <w:qFormat/>
    <w:rPr>
      <w:rFonts w:ascii="Calibri" w:hAnsi="Calibri" w:eastAsia="Calibri" w:cs="Times New Roman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://glazov-gov.ru/files/1325845428/obr01646020150305161543.pdf?1428294967" TargetMode="External"/><Relationship Id="rId5" Type="http://schemas.openxmlformats.org/officeDocument/2006/relationships/hyperlink" Target="http://glazov-gov.ru/files/1325846256/&#1055;&#1088;&#1086;&#1090;&#1086;&#1082;&#1086;&#1083; &#8470; 2.pdf?1428295000" TargetMode="External"/><Relationship Id="rId6" Type="http://schemas.openxmlformats.org/officeDocument/2006/relationships/hyperlink" Target="http://glazov-gov.ru/files/1325847375/obr01797920150513105329.pdf?1431501322" TargetMode="External"/><Relationship Id="rId7" Type="http://schemas.openxmlformats.org/officeDocument/2006/relationships/hyperlink" Target="http://glazov-gov.ru/files/1325848470/&#1055;&#1088;&#1086;&#1090;&#1086;&#1082;&#1086;&#1083;.pdf?1434708633" TargetMode="External"/><Relationship Id="rId8" Type="http://schemas.openxmlformats.org/officeDocument/2006/relationships/hyperlink" Target="http://glazov-gov.ru/files/1325847344/&#1087;&#1086;&#1088;&#1103;&#1076;&#1086;&#1082;.doc?1435312230" TargetMode="External"/><Relationship Id="rId9" Type="http://schemas.openxmlformats.org/officeDocument/2006/relationships/hyperlink" Target="http://glazov-gov.ru/files/1325848565/&#1076;&#1086;&#1087;. &#1089;&#1086;&#1075;&#1083;&#1072;&#1096;&#1077;&#1085;&#1080;&#1077;_&#1040;&#1083;&#1099;&#1077; &#1079;&#1086;&#1088;&#1080;.doc?1434977133" TargetMode="External"/><Relationship Id="rId10" Type="http://schemas.openxmlformats.org/officeDocument/2006/relationships/hyperlink" Target="http://glazov-gov.ru/files/1325848564/&#1076;&#1086;&#1087;. &#1089;&#1086;&#1075;&#1083;&#1072;&#1096;&#1077;&#1085;&#1080;&#1077;_&#1047;&#1074;&#1077;&#1079;&#1076;&#1086;&#1095;&#1082;&#1072;.doc?1434977067" TargetMode="External"/><Relationship Id="rId11" Type="http://schemas.openxmlformats.org/officeDocument/2006/relationships/hyperlink" Target="http://glazov-gov.ru/files/1325848711/&#1055;&#1088;&#1080;&#1082;&#1072;&#1079; &#1087;&#1086; &#1074;&#1085;&#1077;&#1089;&#1077;&#1085;&#1080;&#1102; &#1080;&#1079;&#1084;&#1077;&#1085;&#1077;&#1085;&#1080;&#1081; &#1074; &#1087;&#1086;&#1088;&#1103;&#1076;&#1086;&#1082;_&#1079;&#1072;&#1075;&#1086;&#1088;&#1086;&#1076;&#1085;&#1099;&#1077; &#1083;&#1072;&#1075;&#1077;&#1088;&#1103;-2015.doc?1435312208" TargetMode="External"/><Relationship Id="rId12" Type="http://schemas.openxmlformats.org/officeDocument/2006/relationships/hyperlink" Target="http://glazov-gov.ru/files/1325848928/&#1076;&#1086;&#1087;&#1089;&#1086;&#1075;&#1083;&#1072;&#1096; &#1088;&#1072;&#1089;&#1093;&#1086;&#1076;&#1099; &#1083;&#1072;&#1075;&#1077;&#1088;&#1103; &#1087;&#1086; &#1089;&#1088;&#1086;&#1082;&#1072;&#1084;%5B1%5D.doc?143632862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28:00Z</dcterms:created>
  <dc:creator>dosh08</dc:creator>
  <dc:description/>
  <cp:keywords/>
  <dc:language>en-US</dc:language>
  <cp:lastModifiedBy>ec03</cp:lastModifiedBy>
  <cp:lastPrinted>2015-07-20T16:13:00Z</cp:lastPrinted>
  <dcterms:modified xsi:type="dcterms:W3CDTF">2015-07-27T10:28:00Z</dcterms:modified>
  <cp:revision>2</cp:revision>
  <dc:subject/>
  <dc:title/>
</cp:coreProperties>
</file>