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98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2552"/>
        <w:gridCol w:w="1000"/>
        <w:gridCol w:w="1268"/>
        <w:gridCol w:w="1240"/>
        <w:gridCol w:w="1240"/>
        <w:gridCol w:w="1240"/>
        <w:gridCol w:w="1255"/>
        <w:gridCol w:w="1117"/>
        <w:gridCol w:w="2696"/>
      </w:tblGrid>
      <w:tr>
        <w:trPr>
          <w:tblHeader w:val="true"/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7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1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7,1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31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евой показатель снизился в связи с уменьшением численности занимающихся физической культурой, спортом среди дошкольных образовательных учреждений, общеобразовательных организаций, образовательных организаций высшего образования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занимающихся физической культурой и спортом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98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93</w:t>
            </w:r>
          </w:p>
        </w:tc>
        <w:tc>
          <w:tcPr>
            <w:tcW w:w="2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инвалидов уменьшилось  из-за недостаточного количества специалистов по адаптивной физкультуре  и понижения интереса в  участии  в соревнованиях в связи с отсутствием условий для проведения тренировочных занятий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физкультурных и спортивных мероприятий в городе Глазов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85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08</w:t>
            </w:r>
          </w:p>
        </w:tc>
        <w:tc>
          <w:tcPr>
            <w:tcW w:w="2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культурных и спортивных мероприятий увеличилось в связи с запросами инициативных групп, спортивных федераций и участия глазовских спортсменов в республиканских спартакиадах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выполнивших нормативы испытаний (тестов) Всероссийского физкультурно-спортивного комплекса "Готов к труду и обороне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0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76</w:t>
            </w:r>
          </w:p>
        </w:tc>
        <w:tc>
          <w:tcPr>
            <w:tcW w:w="2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8 году из бюджета МО «Город Глазов» на судейство выделено 1 000 рублей. Необходимо увеличение финансир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Волкова Е.С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9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0065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75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2"/>
        <w:gridCol w:w="42"/>
        <w:gridCol w:w="432"/>
        <w:gridCol w:w="539"/>
        <w:gridCol w:w="28"/>
        <w:gridCol w:w="2414"/>
        <w:gridCol w:w="1841"/>
        <w:gridCol w:w="1701"/>
        <w:gridCol w:w="1418"/>
        <w:gridCol w:w="2062"/>
        <w:gridCol w:w="2326"/>
        <w:gridCol w:w="1848"/>
        <w:gridCol w:w="1805"/>
      </w:tblGrid>
      <w:tr>
        <w:trPr>
          <w:trHeight w:val="23" w:hRule="atLeast"/>
        </w:trPr>
        <w:tc>
          <w:tcPr>
            <w:tcW w:w="209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го мероприятия </w:t>
            </w:r>
          </w:p>
        </w:tc>
        <w:tc>
          <w:tcPr>
            <w:tcW w:w="18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23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8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638" w:type="dxa"/>
            <w:gridSpan w:val="8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городского округа физической культуры и массового спорта:</w:t>
            </w:r>
          </w:p>
          <w:p>
            <w:pPr>
              <w:pStyle w:val="Normal"/>
              <w:ind w:left="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 плавательного бассейна,  стадиона, Дома спорта, АБК, спортивных залов, площадки с искусственным покрытием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спортом и физической культурой для всех категорий граждан. Увеличение уровня оплаты труда работников за счет средств от приносящей доход деятельности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графиком занятий оказываются услуги по предоставлению спортивных площадок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полнена часть работ по текущему ремонту в АБК: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сметический ремонт кабинета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ь кровли.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Выполнена часть работ по текущему ремонту в плавательном бассейне: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сметический ремонт душевых, раздевалок, лестничных маршей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кварцевого песка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истка фильтров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задвижек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оборудован кабинет в финскую сауну.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Выполнена часть работ по текущему ремонту в ЛДС «Глазов Арена»: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сметический ремонт в фойе (частично)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монт вентиляционной системы;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монт кровли (частично)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для проведения текущих ремонтных работ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спортивного инвентаря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спортом и физической культурой для всех категорий граждан. Увеличение уровня оплаты труда работников за счет средств от приносящей доход деятельности.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спортивных занятий и мероприятий был предоставлен следующий инвентарь: рации, флаги расцветки, номера участников, табло универсальное, шахматно-шашечные фигуры и часы, пьедестал, легкоатлетический и волейбольный  инвентарь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е для приобретения современного спортивного инвентаря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. Популяризация занятий спортом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алась спортивная форма для членов сборных команд города на участие в Республиканской летней Спартакиаде пенсионеров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 для приобретения экипировки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оплачен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землю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8 958 рублей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землю оплачен не в полном объеме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 580 606 рублей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физкультурно-оздоровительных и спортивных мероприятий на территории города Глазов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в полном объеме запланированных спортивных соревнований и мероприятий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 Глазов»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60 физкультурно-оздоровительных и спортивных соревнования и мероприятия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 Глазов»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редиторская задолженность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роде Глазове прошли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венство города по стрельбе «Рождественская снежинка»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дународные  соревнования по пулевой стрельбе памяти конструктора Е.Ф. Драгунова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ские соревнования по пулевой стрельбе, посвященные Дню Космонавтики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крытый кубок «Северной столицы» УР по летнему биатлону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диционные открытые соревнования по лыжероллерам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ские соревнования по пулевой стрельбе, посвященные Дню Государственности УР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крытое Первенство Приволжского федерального округа по пулевой стрельбе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Единого календарного плана официальных физкультурно-оздоровительных и спортивных мероприятий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 включает в себя соревнования по видам спорта с привлечением различных слоев населения.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формирован Единый календарный план, в соответствии с ним в течение года организованны и проведены физкультурно-оздоровительные и спортивные мероприятия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УКСиМП Администрации города Глазов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 тестирования города Глазова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ыполнения гражданами государственных требований к уровню физической подготовленности населения при выполнении нормативов</w:t>
            </w:r>
            <w:bookmarkStart w:id="0" w:name="page11"/>
            <w:bookmarkEnd w:id="0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физкультурно-спортивного комплекса «Готов к труду и обороне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ТО)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Проведены физкультурные и спортивные мероприятия, включающих оценку выполнения нормативов комплекса ГТО, в т. ч. региональных, муниципальн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х физкультурных и спортивны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естировано 144 жителя города Глазова, из них 44 женщины. Золотой знак ГТО получили 38 человек, серебряный 18 человек и бронзовый 3 человека. 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. В связи с этим проблемы с привлечением судей для принятия тестов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спортивных клубов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УКСиМП Администрации города Глазов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массового любительского  спорта и популяризация физической культуры среди населения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ова Е.С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78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1"/>
        <w:gridCol w:w="2814"/>
        <w:gridCol w:w="2694"/>
        <w:gridCol w:w="1701"/>
        <w:gridCol w:w="1701"/>
        <w:gridCol w:w="1774"/>
        <w:gridCol w:w="2706"/>
      </w:tblGrid>
      <w:tr>
        <w:trPr>
          <w:trHeight w:val="23" w:hRule="atLeast"/>
        </w:trPr>
        <w:tc>
          <w:tcPr>
            <w:tcW w:w="23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7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ова Е.С. 66-10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1264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19 год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.03.2018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/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в новой редакции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ова Е.С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83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8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8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использования средств бюджета гор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орода Глазова по социальной полит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А.Б. Уша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ова Е.С. 66-10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7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61"/>
        <w:gridCol w:w="474"/>
        <w:gridCol w:w="359"/>
        <w:gridCol w:w="1173"/>
        <w:gridCol w:w="2897"/>
        <w:gridCol w:w="3038"/>
        <w:gridCol w:w="933"/>
        <w:gridCol w:w="830"/>
        <w:gridCol w:w="1166"/>
        <w:gridCol w:w="1042"/>
        <w:gridCol w:w="1020"/>
        <w:gridCol w:w="1116"/>
        <w:gridCol w:w="960"/>
        <w:gridCol w:w="960"/>
        <w:gridCol w:w="960"/>
      </w:tblGrid>
      <w:tr>
        <w:trPr>
          <w:trHeight w:val="282" w:hRule="atLeast"/>
        </w:trPr>
        <w:tc>
          <w:tcPr>
            <w:tcW w:w="15053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A1%3AM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  <w:br/>
              <w:t>Заместитель Главы Администрации города Глазова</w:t>
              <w:br/>
              <w:t>_______________ О.В. Станкевич</w:t>
            </w:r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505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5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Отчет о выполнении сводных показателей муниципальных заданий на оказание муниципальных услуг (выполнение работ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793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Создание условий для развития физической культуры и спорта"</w:t>
            </w:r>
          </w:p>
        </w:tc>
      </w:tr>
      <w:tr>
        <w:trPr>
          <w:trHeight w:val="315" w:hRule="atLeast"/>
        </w:trPr>
        <w:tc>
          <w:tcPr>
            <w:tcW w:w="1505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состоянию на 01 января 2019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2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 2018 г.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очненный план на 2018 г., нарастающим итогом 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й расход на 31.12.2018г.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исполнения к плану на 2018 г.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исполнения к уточненному плану 2018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Создание условий для развития физической культуры и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10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680,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359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СКК "Прогресс"</w:t>
            </w:r>
          </w:p>
        </w:tc>
        <w:tc>
          <w:tcPr>
            <w:tcW w:w="2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официальных физкультурных (физкультурно-оздоровительных)мероприятий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15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52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53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,характеризующего объем муниципальной услуги (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СКК "Прогресс"</w:t>
            </w:r>
          </w:p>
        </w:tc>
        <w:tc>
          <w:tcPr>
            <w:tcW w:w="2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а к объектам спорта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81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44,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87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,характеризующего объем муниципальной услуги (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СКК "Прогресс"</w:t>
            </w:r>
          </w:p>
        </w:tc>
        <w:tc>
          <w:tcPr>
            <w:tcW w:w="2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5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84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,характеризующего объем муниципальной услуги (рабо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053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культуры, спорта и молодежной политики                                                                                                                                                         А.Б.Уша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Миронова, 6 60 48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М. Сунцова, 2 57 92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9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2"/>
        <w:gridCol w:w="295"/>
        <w:gridCol w:w="245"/>
        <w:gridCol w:w="180"/>
        <w:gridCol w:w="420"/>
        <w:gridCol w:w="147"/>
        <w:gridCol w:w="92"/>
        <w:gridCol w:w="475"/>
        <w:gridCol w:w="2552"/>
        <w:gridCol w:w="497"/>
        <w:gridCol w:w="779"/>
        <w:gridCol w:w="497"/>
        <w:gridCol w:w="70"/>
        <w:gridCol w:w="169"/>
        <w:gridCol w:w="272"/>
        <w:gridCol w:w="39"/>
        <w:gridCol w:w="166"/>
        <w:gridCol w:w="280"/>
        <w:gridCol w:w="39"/>
        <w:gridCol w:w="166"/>
        <w:gridCol w:w="1124"/>
        <w:gridCol w:w="183"/>
        <w:gridCol w:w="166"/>
        <w:gridCol w:w="395"/>
        <w:gridCol w:w="39"/>
        <w:gridCol w:w="166"/>
        <w:gridCol w:w="1095"/>
        <w:gridCol w:w="39"/>
        <w:gridCol w:w="166"/>
        <w:gridCol w:w="1200"/>
        <w:gridCol w:w="39"/>
        <w:gridCol w:w="166"/>
        <w:gridCol w:w="1095"/>
        <w:gridCol w:w="39"/>
        <w:gridCol w:w="166"/>
        <w:gridCol w:w="587"/>
        <w:gridCol w:w="205"/>
        <w:gridCol w:w="645"/>
        <w:gridCol w:w="205"/>
      </w:tblGrid>
      <w:tr>
        <w:trPr>
          <w:trHeight w:val="1305" w:hRule="atLeast"/>
        </w:trPr>
        <w:tc>
          <w:tcPr>
            <w:tcW w:w="15735" w:type="dxa"/>
            <w:gridSpan w:val="39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2" w:name="RANGE!A1%3AP2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АЮ</w:t>
              <w:br/>
              <w:t>Заместитель Главы Администрации города Глазова</w:t>
              <w:br/>
              <w:t>_______________ О.В. Станкевич</w:t>
            </w:r>
            <w:bookmarkEnd w:id="2"/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 Отчет об использовании бюджетных ассигнований бюджета муниципального района (городского округа) на реализацию муниципальной программы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735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"Создание условий для развития физической культуры и спорта"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состоянию на 01 января 2019 года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, тыс. рублей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ые расходы ,%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 2018 г.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2018 г.нараст. итогом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ый расход на 31.12.2018 г.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плану на 2018г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уточненному плану на 31.12.2018 г.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 837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165,8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821,23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развития на территории городского округа физической культуры и массового спор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335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 663,8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343,71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услуг плавательного бассейна,стадиона, Дома спорта, АБК,спортивных залов,мини-футбольного пол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У СКК "Прогресс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6677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02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80,0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359,91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2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ого и текущего ремонтов: административно-бытового корпуса,Ледового Дворца спорта "Прогресс", плавательного бассейн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У СКК "Прогресс"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7015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17,5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17,50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S083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по уплате налога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У СКК "Прогресс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6062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91,24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91,24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по уплате налога на земл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У СКК "Прогресс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6064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29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75,06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75,06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проведение муниципальных официальных физкультурно-оздоровительных спортивных мероприят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0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52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проведении муниципальных физкультурно-оздоровительных и спортивных мероприятий на территории города Глазо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тор по ФКСиМП УКСиМП Администрации и города Глазо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26150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 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,0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6,52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Всероссийского физкультурно-спортивного комплекса "Готов к труду и оборон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тор по ФКСиМП УКСиМП Администрации и города Глазо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26154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 62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3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правления культуры, спорта и молодежной политики                                                                                                                                                                                                             А.Б.Ушаков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43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.А.Миронова, 6 60 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43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.М. Сунцова, 2 57 9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60"/>
        <w:gridCol w:w="2740"/>
        <w:gridCol w:w="4412"/>
        <w:gridCol w:w="2268"/>
        <w:gridCol w:w="1714"/>
        <w:gridCol w:w="2126"/>
      </w:tblGrid>
      <w:tr>
        <w:trPr>
          <w:trHeight w:val="1260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АЮ</w:t>
              <w:br/>
              <w:t>Заместитель Главы Администрации города Глазова</w:t>
              <w:br/>
              <w:t>_______________ О.В. Станкевич</w:t>
            </w:r>
          </w:p>
        </w:tc>
      </w:tr>
      <w:tr>
        <w:trPr>
          <w:trHeight w:val="405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. Отчет о расходах на реализацию муниципальной программы за счет всех источников финансирования</w:t>
            </w:r>
          </w:p>
        </w:tc>
      </w:tr>
      <w:tr>
        <w:trPr>
          <w:trHeight w:val="315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Создание условий для развития физической культуры и спорта"</w:t>
            </w:r>
          </w:p>
        </w:tc>
      </w:tr>
      <w:tr>
        <w:trPr>
          <w:trHeight w:val="360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состоянию на 01 января 2019 года</w:t>
            </w:r>
          </w:p>
        </w:tc>
      </w:tr>
      <w:tr>
        <w:trPr>
          <w:trHeight w:val="21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асходов на уточненный 2018 год (согласно муниципальной программе), тыс. руб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ые расходы на 2018 г.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кассовых расходов на 2018 год к оценке расходов на уточненный 2018 г., %</w:t>
            </w:r>
          </w:p>
        </w:tc>
      </w:tr>
      <w:tr>
        <w:trPr>
          <w:trHeight w:val="1020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 165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821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65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821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города Глаз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 348,3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003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</w:t>
            </w:r>
          </w:p>
        </w:tc>
      </w:tr>
      <w:tr>
        <w:trPr>
          <w:trHeight w:val="34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из бюджета Удмуртской Республи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17,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17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планируемые к привлеч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правления культуры, спорта и молодежной политики                                                                                                                                                      А.Б.Ушаков</w:t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.А.Миронова 6 60 48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.М. Сунцова, 2 57 92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реализованы. Работа в рамках муниципальной программы велась в течение всего 2018 год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отчетный период было проведено 60 официальных физкультурно-оздоровительных и спортивных мероприятий на территории муниципального образования «Город Глазов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24 000 жителей города (29%) в свободное от учебы и работы время систематически занимаются физической культурой и спортом, в том числе под руководством штатных физкультурных специалистов,  регулярно совершенствуя свое спортивное мастерство в видах спорта в учебных группах ДЮСШ, в сборных командах трудовых коллективов и спортивных секциях образовательных учрежден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ют активные занятия спортом и успешно участвуют в соревнованиях спортсмены-ветераны города и спортсмены-инвалиды. Для них предоставляются условия для тренировок и участия в соревнованиях по различным видам спор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реализованы в полном объеме, однако существует большая проблема по выделению финансирования на мероприятия программ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дальнейшего развития физической культуры и спорта необходимо увеличение бюджетного финансирования и широкое привлечение спонсорских средств на организацию и проведение спортивных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Times New Roman"/>
      <w:b w:val="false"/>
      <w:sz w:val="22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48:00Z</dcterms:created>
  <dc:creator>Татьяна Леонидовна Кукушкина</dc:creator>
  <dc:description/>
  <dc:language>en-US</dc:language>
  <cp:lastModifiedBy>Чупина</cp:lastModifiedBy>
  <cp:lastPrinted>2019-02-28T14:20:00Z</cp:lastPrinted>
  <dcterms:modified xsi:type="dcterms:W3CDTF">2019-02-28T10:48:00Z</dcterms:modified>
  <cp:revision>2</cp:revision>
  <dc:subject/>
  <dc:title/>
</cp:coreProperties>
</file>