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31.12.2018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ая поддержка населения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897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636"/>
        <w:gridCol w:w="1701"/>
        <w:gridCol w:w="2127"/>
        <w:gridCol w:w="2268"/>
        <w:gridCol w:w="283"/>
        <w:gridCol w:w="1418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еализации переданных отдельных государственных полномочий  по опеке и попечительству в отношении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  после проведенной работы в семьи возвращено 25 детей. Было произведено  133 выхода  в неблагополучные семь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родители злостно уклоняются от воспитания детей, не хотят менять образ жизни после проведенной с ними работы готовятся иски в суд. По искам органа опеки и попечительства за год  12 родителей  лишены родительских прав, ограничено в родительских  правах  14 родителей.  Всего за год было лишено родительских прав 40 родителей, ограничено в родительских правах  17 родителей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  детей возвращено 6 родителям, которые восстановилось  в родительских права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 выявлено 41 ребенок, оставший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в течение года передавалось 9 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иемную, патронатную семью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детей усыновлено (в том числе 3 отчимами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- передано под опеку,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 была создана 1  приемная семь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о  715  актов обследования  условий воспитания детей-сирот и принято 338 отчетов о расходовании денежных средств от опекунов за 2018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227 разреш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условий жизни детей, проживающих в учреждениях проводятся не менее 2 раз в год от срока поступления в учреждение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  выходов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 184 помещениям, закрепленным  за детьми-сиротами и детьми, оставшимися без попечения родителей  (на конец года 162 закрепленных жилых помещени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  13  детей передано под  опеку/попечительств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госучреждения устроено 14  человек,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9  детей   устроено 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 чел.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 чел.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 форм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в орган опеки граждане направляются в школу приемных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21 свидетельство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тдела участвуют в проведении занятий с кандида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о   17  анкет на детей, все  направлены в региональному оператору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315 судебных заседаниях 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но 20 выход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, получают его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77 человек.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а год  вновь назначено пособие  20  детям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бучение не производилась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т желающих обучаться на курсах)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 на 21   ребенка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23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 на  26 детей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38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о учету (регистрации) многодетных семей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01.01. 2019 г. зарегистрировано  и прошло перерегистрацию  859 семей,  из них  734 –малообеспеченные, учащимся  из многодетных малообеспеченных семей выдаются проездные биле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организациям, осуществлявшим бесплатный  провоз детей, фактически составила  4  371 700,0 рублей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м проездом воспользовалось 1178  детей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 4 информации  по порядку учета и регистрации,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ы  тексты законов и постановлений Правительства УР, иная информация для размещения на сайте Администраци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1 городской праздник в соответствии с план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ы дет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роведен 29 августа, вручены ранцы, приобретенные в качестве спонсорской помощи в количестве 120 штук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из местного бюджета не выделялись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е проводилось в срок, оплата по договору  за  год составила  2 546,00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было изготовлено талонов  с июля 2018 года на 200 человек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 талонов было изготовлено на 2700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 города за проезд   неработающих пенсионеров, достигших пенсионного возраста (женщины-55 лет, мужчины-60 лет), не имеющим   льгот 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06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  за 12 месяцев составила    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1 095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беспечению врачебными кадрами учреждений здравоохранения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ечение год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 лечебными кадрами учреждений  здравоохран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за найм жилья 10 медицинским работникам 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даптация объектов социальной инфраструктуры с целью доступности для инвалидов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программы РФ «Доступная среда на 2011-2020 годы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2018 году  на реализацию мероприятий денежные средства не выделялис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«Доступная среда на 2011-2020 годы»: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обустройство ориентирующих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ройств для слабовидящих пешеходов на пешеходной дорожке от ул. Куйбышева, 75 до ул. Драгунова, 72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ановка пандуса и установка автопавильона на остановочных пунктах: «ул. Чехова» по ул. Кирова, «ул. Мопра» на ул. Гоголя, «Георгиевское кольцо» по ул. Кировска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ройство пониженного бордюра, подход к остановочному пункту и установка автопавильона на остановочном пункте «ТУ-16» по ул. Драгунова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устройство пониженного бордюра, укладка тактильной плитки по ул. Короленко от ул. Кирова до дома №1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роведена в 2016 год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, нуждающихся в жилых помещениях»</w:t>
            </w:r>
          </w:p>
        </w:tc>
      </w:tr>
      <w:tr>
        <w:trPr>
          <w:trHeight w:val="156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в соответствии с Законом УР от 05.05.2006 года № 13-РЗ «О мерах  по социальной поддержке многодетных семей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безвозмездную субсидию и приобрела комнату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отдельных  категорий граждан, установленных  Федеральным законом от 12 января 1995 года №5-ФЗ «О ветеранах», в соответствии с Указом Президента Российской Федерации от  7 мая  2008 года  № 714  «Об обеспечении жильем ветеранов Великой Отечественной войны 1941-1945 годов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етеранов В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2018 году лица из числа ветеранов ВОВ на учете в Администрации города Глазова не состоял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субвенции на осуществление  полномочий по обеспечению жильем отдельных категорий граждан, установленных Федеральными законами  от 12 января 1995 года №5-ФЗ  «О ветеранах», от 24 ноября 1995 №181-ФЗ «О социальной защите инвалидов в Российской Федерации» в рамках  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обеспечения доступным и комфортным жильем граждан России» государственной программы РФ «Обеспечение доступным и комфортным  жильем  и коммунальными услугами граждан Российской Федерации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етеранов боевых действий и инвалидов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учили свидетельства на получение единовременной выплаты из федерального бюдже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жилых  помещений  по договорам  социального найма малоимущим  семьям, состоящим на учете  нуждающихся в жилых помещен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18 году деньги в бюджете МО «Город Глазов» не запланированы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е проводила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 вне очереди  жилых помещений по договорам социального найма </w:t>
            </w:r>
            <w:r>
              <w:rPr>
                <w:rFonts w:cs="Times New Roman" w:ascii="Times New Roman" w:hAnsi="Times New Roman"/>
              </w:rPr>
              <w:t xml:space="preserve">гражданам, страдающим  тяжелыми формами хронических 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риказом Министерства здравоохранения Российской Федерации от  29.11.2012 год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987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, страдающих тяжелыми формами хронических заболева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ловек из числа граждан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адающих тяжелыми формами хронических заболеваний,</w:t>
            </w:r>
            <w:r>
              <w:rPr>
                <w:rFonts w:cs="Times New Roman" w:ascii="Times New Roman" w:hAnsi="Times New Roman"/>
              </w:rPr>
              <w:t xml:space="preserve">  получили вне очереди жилые помещени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– участникам основного мероприятия  «Обеспечение жильем молодых семей» государственной программы РФ «Обеспечение доступным и комфортным жильем и коммунальными услугами граждан РФ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 2017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мь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ли безвозмездные субсидии в рамках республиканской программы «Молодежная квартира»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ые выплаты в рамках основного мероприятия «Обеспечение жильем молодых семей» не предоставлялись, т.к.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 в 2018 году в федеральной программе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овал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 по переселению граждан из аварийного жилищного фонда в Удмуртской Республике на 2013-2017 год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ья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жилые помещения из муниципального жилищного фонда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 учета многоквартирных домов, признанных аварийными и подлежащими сносу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МКД позволяет запланировать денежные средства на переселение и сроки отселения 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учет многоквартирных домов, признанных после 01.01.2012 года аварийными и подлежащими сносу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Финансовые средства не требуютс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перечня очередности включения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чередности позволяет запланировать денежные средства на переселение и сроки отселения 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чередности сформирован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Финансовые средства не требуютс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ительство, приобретение, проведение реконструкции и перевод  нежилых помещений в жилые за счет бюджетных средств для переселения в них граждан из аварийного жилищного фонда в соответствии с перечнем очередности включения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еление граждан в жилые помещения после реконструкции по ул. Циолковского, д.2 и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ибирская, д.22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тоящее время ведутся проектно-сметные работы по реконструкции жилых помещений по ул. Циолковского, д.2 и ул.Сибирская, д.2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роприятия по переселению не проводились из-за отсутствия финансовых средств в местном бюджет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осуществления отдельных государственных  полномочий, переданных в соответствии с Законом  № 8-РЗ от 14 марта 2013 года  «Об обеспечении 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плата за капитальный ремонт специализированного  жилого 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оплата расходов на содержание жилого помещения до момента его предоставления  детям-сирота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, Отдел тарифной политик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заключено 19 договоров специализированного най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лась ежемесячно  за 41 помещение , на 01.01.2019 года количество помещений составило 63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 доме, оплата коммунальных услуг и налогов доли жилой площади, приходящейся 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О отдельных государственных полномочий по обеспечению жилыми помещениями детей-сирот в соответствии с законом УР от 14.03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</w:rPr>
              <w:t xml:space="preserve">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ся работа по закреплению жилых помещений.  Контроль за их сохранностью осуществляется 2 раза в год в соответствии с графико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крепленных помещений  течение года  было 184 ,на 01.01.2019-16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рена сохранность   всех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сходов на содержание закрепленных жилых помещений производится ежемесячно в соответствии со списко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 в 2018 году в среднем осуществлялась по 68 помещен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  ремонт 3 закрепленных жилых помещени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по договорам  социального найма  по решению судов (Закон УР 2-РЗ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по решениям судов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ешения судов о предоставлении жилых помещений  исполнены в 2015 году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отдельных категорий гражда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, после обращения граждан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3.2016 г. Администрация г. Глазова не наделена полномочиями по предоставлению гражданам субсидий на оплату жилого помещения и коммунальных услуг (Закон УР от 25.02.2016 № 2-РЗ).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4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3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сле обраще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508 семьям на сумму 4 264,02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 1427 семьям на сумм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9,28 тыс.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– Кардашин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– Селиванова Л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– Петрова М.М.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0:00Z</dcterms:created>
  <dc:creator>admin</dc:creator>
  <dc:description/>
  <cp:keywords/>
  <dc:language>en-US</dc:language>
  <cp:lastModifiedBy>opeka01</cp:lastModifiedBy>
  <cp:lastPrinted>2019-02-22T13:38:00Z</cp:lastPrinted>
  <dcterms:modified xsi:type="dcterms:W3CDTF">2019-02-22T09:39:00Z</dcterms:modified>
  <cp:revision>104</cp:revision>
  <dc:subject/>
  <dc:title/>
</cp:coreProperties>
</file>