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ыполнении основных мероприятий муниципальной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остоянию на 01.07.2023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ддержка насел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6038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40"/>
        <w:gridCol w:w="2360"/>
        <w:gridCol w:w="2298"/>
        <w:gridCol w:w="77"/>
        <w:gridCol w:w="1559"/>
        <w:gridCol w:w="1701"/>
        <w:gridCol w:w="2127"/>
        <w:gridCol w:w="2268"/>
        <w:gridCol w:w="283"/>
        <w:gridCol w:w="1559"/>
      </w:tblGrid>
      <w:tr>
        <w:trPr>
          <w:trHeight w:val="23" w:hRule="atLeast"/>
        </w:trPr>
        <w:tc>
          <w:tcPr>
            <w:tcW w:w="1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36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29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7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-287" w:firstLine="28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36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32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Социальная поддержка семьи и детей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40" w:after="20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уществление деятельности по опеке и попечительству в соответствии с Законом Удмуртской Республики от 17.03.2008 г. № 6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8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работы по реализации переданных отдельных государственных полномочий по опеке и попечительству в отношении несовершеннолетних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исполнения отдельных переданных государственных полномочий по опеке (попечительству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/летних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с родителями, уклоняющимися от воспитания, содержания  детей, с целью профилактики социального сирот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ля ребенка кров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4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ы по ограничению родителей в родительских правах, лишению родительски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ебенка от жестокого обращени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7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восстановлении в родительских прав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бращению граждан  или запросу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ребенка в кровную семь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детей, оставшихся без попечения родителей и  нуждающихся в помощи государ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ступления сообщений от специалистов, граждан и родственник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в назначении ребенку законного представ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 личных и имущественных прав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 под предварительную опе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ление детей в семье родственников - будущих опекунов, попечителей  -  защита психологического и физического здоровья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ребенка, оставшегося без попечения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усыновле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д опеку, попечительство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риемную, патронатную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прав ребенка  жить и воспитываться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69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ключение договора о приемной семье с приемными родителями (приемным родителем)</w:t>
            </w:r>
          </w:p>
          <w:p>
            <w:pPr>
              <w:pStyle w:val="Normal"/>
              <w:tabs>
                <w:tab w:val="left" w:pos="460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ступлении заявления от опекуна (попечител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всестороннего развития, воспитания и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надзора за деятельностью опекунов, попечителей, приемных родителе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ы обследования жилищно-бытовых услов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ем ежегодного отчета о расходовании денежных средств, выплачиваемых на подопечного, сохранении  его имущества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 за деятельностью опекунов, попечителей, приемных родителей по  расходованию денежных средств и защите имущественных прав подопеч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разрешений на снятие денежных средств с лицевых счетов подопечных и приемных дете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содержания подопечного, приемного ребен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условий жизни  детей, проживающих в государственных учрежде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я проводятся по графи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х личных и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8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имущества и закрепленных жилых помещений подопечных, законным представителем которых является орган опеки и попечитель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роверке жилых помещений, закрепленных за детьми – сиротам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мущественных пр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опекуна, попечителя ребенку по заявлению его родителей (родителя)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родителям получить  работу по профессии  с сохранением условий для воспитания детей 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стройство ребенка, оставшегося без попечения родителей, в  лечебны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, учреждения социальной защиты населения  и организации для детей-сирот и детей, оставших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ях, когда устроить в семью ребенка не удалось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олее  комфортных условий для проживания, развития и обучения для детей в сравнении с неблагоприятными условиями, созданными родителями, порой угрожающие жизни и здоровью дет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детей,  находящихся  в лечебных учреждениях, учреждениях социальной защиты населения и организациях для детей-сирот и детей, оставшихся без попечения родителей, в семьи граждан, постоянно проживающих на территории РФ в любую форму семейного устройст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ребенка жить и воспитываться в семье  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бор, учет и подготовка граждан, выразивших желание стать опекунами или попечителями либо принять детей, оставшихся без попечения родителей, в семью на воспитание в иные установленные семейны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ом  формах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ь гражданам по определению готовности принять ребенка в свою семью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теоретических и практических умений и навыков при воспитании детей-сирот и детей, оставшихся без попечения родителей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анкеты ребенка и направление её в региональный банк данных о детях, для учета в региональном банке данных о детях, с целью дальнейшего устройства в семьи граждан, постоянно проживающих на территории РФ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облюдением сро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дальнейшем устройстве детей в семьи граждан, проживающих на территории РФ, региональными и федеральными оператор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щита личных и имущественных прав несовершеннолетних в судебных заседания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весткам су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защитить право детей жить и воспитываться в семье, иметь дом, получение полноценного развития и содержания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контроля  за жизнью усыновленных детей в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едование условий жизни и воспитания усыновленного ребенка, его адаптации к новым условиям жизни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Предоставление мер социальной поддержки детям-сиротам и детям, оставшимся без попечения родителей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 соответствии с Законом Удмуртской Республики от 06.03.2007 г. № 2-РЗ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денежного пособия на содержание подопечного в семье опекуна, попечителя и  приемной семь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опекуну, попечителю, приемному родител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содействия детям-сиротам и детям, оставшимся без попечения родителей, в обучении на подготовительных отделениях в учреждениях высшего образования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в учреждения среднего и высшего профессиона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начение и выплата денежных средств на содержание усыновленных (удочеренных детей)</w:t>
            </w:r>
          </w:p>
          <w:p>
            <w:pPr>
              <w:pStyle w:val="Style19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 усыновителям после усыновления дет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держк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-сирот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вшихс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че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е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да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и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у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мун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год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терату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ен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носте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овремен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об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ускника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реждений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ны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дителям: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лат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награждения;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месячна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пенсац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оиздательску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укци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иод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жемесячная компенсация на оплату текущих расходов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ступления срока выпла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-сирот и детей, оставшихся без попечения родителей, переданных в приемные семьи и приемных родителей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начение и 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ьная поддержка опекунам, усыновителям при передаче детей на воспитание в семью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ение и выдача единого проездного билета  подопечному, приемному ребен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платный проезд 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бусах на территории РФ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left" w:pos="503" w:leader="none"/>
                <w:tab w:val="left" w:pos="708" w:leader="none"/>
                <w:tab w:val="left" w:pos="742" w:leader="none"/>
                <w:tab w:val="left" w:pos="7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Социальная  поддержка  семей с детьми и граждан города Глазова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ультуры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родских праздник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защиты дете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емьи, любви и ве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матери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, спорта и молодежной политик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ию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ию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нее воскресенье нояб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бщественного сознания, направленного на повышение статуса семьи, организация досуга семей с деть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ня первоклассника для детей из многодетных малообеспеченных семей с вручением портфелей в подар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ддерж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трат на фотографирование детей-сирот, детей оставшихся без попечения родителей для  оформления анкет ребенка для ведения государственного банка данных о детях, оставшихся без попечения родителей, открытие лицевых счетов  и получение справок в учреждениях детям-сиротам и детям, оставшимся без попечения родител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законо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талонов на проезд в городском транспорте неработающим пенсионерам в рамках реализации решения Глазовской городской Ду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178 от 26.10.2016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 (до 01.11.2021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(с 01.01.2022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гражданам, указанной категории проездных тало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оны изготовляются в конце года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месячное пособие Почетным гражданам, вдовам (вдовцам) умерших Почетных граждан   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ддержки Почетным гражданам</w:t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30 человек получали ежемесячное пособие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езд по талонам в городском транспорте (кроме такси) в размере 9 рублей за одну поездку в количестве 10 поездок в месяц следующим категориям неработающих пенсионеров, не имеющим льгот на проезд в городском транспорте в соответствии с федеральным  и региональным  законодательством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)вышедшим на пенсию до 01.01.2017 года: женщинам- с 55 лет, мужчинам – с 60 лет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для выходящих на пенсию с 01.01.2017 года: женщинам- с 60 лет, мужчинам – с 65 лет.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материальной поддержки  указанной категории граждан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500 чел. получили талоны на поездки 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беспечению врачебными кадрами учреждений здравоохранения в городе Глазове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5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 лечебными кадрами учреждений  здравоохран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1-полугодии 2023 года 19 врачей получали компенсацию платы за найм жиль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проект «Финансовая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семей при рождении детей»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1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437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регистрация многодетных семей: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удостоверений многодетного родителя (опекуна, попечителя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регистрация  многодетных семей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ача проездных билетов учащимся образовательных школ и ССУЗОВ, обучающихся по программе подготовки квалифицированных рабочих (служащих)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1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ращения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лучения мер социальной поддерж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многодетным семьям (проезд)</w:t>
            </w:r>
          </w:p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обращени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финансового поло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ой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50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МИ по информированию  семей о  мероприятиях, проводимых с целью реализации мер социальной поддержки многодетных семей</w:t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опеки, попечительства и семь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ногодетных семей и граждан города об изменениях в законодательств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2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   </w:t>
            </w:r>
            <w:r>
              <w:rPr>
                <w:rFonts w:cs="Times New Roman" w:ascii="Times New Roman" w:hAnsi="Times New Roman"/>
                <w:b/>
              </w:rPr>
              <w:t>«Обеспечение жильем малоимущих граждан и других отдельных категорий граждан, нуждающихся в жилых помещениях»</w:t>
            </w:r>
          </w:p>
        </w:tc>
      </w:tr>
      <w:tr>
        <w:trPr>
          <w:trHeight w:val="43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ддержки по обеспечению жильем различных категорий гражд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КУ «Управление 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различных категорий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казание содействия при п</w:t>
            </w:r>
            <w:r>
              <w:rPr>
                <w:rFonts w:cs="Times New Roman" w:ascii="Times New Roman" w:hAnsi="Times New Roman"/>
                <w:color w:val="000000"/>
              </w:rPr>
              <w:t>редоставлении ветеранам Великой Отечественной войны единовременных денежных выплат на строительство или приобретение жилых помещений в соответствии с Федеральным законом от 12.01.1995 № 5-ФЗ «О ветеранах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етеранов В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2023 году лица из числа ветеранов ВОВ на учете в Администрации города Глазова не состоят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действия при предоставлении ветеранам боевых действий единовременных денежных выплат на строительство или приобретение жилых помещений в соответствии с Федеральным законом от 12.01.1995 № 5-ФЗ «О ветеранах», инвалидам и семьям, имеющим детей-инвалидов, в соответствии с Федеральным законом от 24.11.1995 №181-ФЗ «О социальной защите инвалидов в Российской Федерации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ВБД и инвалид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человек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-м полугодии 2023 году 3 лицам из числа ВБД и инвалидов выделены единовременные выплаты. 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жилых  помещений  по договорам  социального найма малоимущим  семьям, состоящим на учете  нуждающихся в жилых помещениях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имущи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челове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помещение по договору социального найма предоставлено 1 человеку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 вне очереди  жилых помещений по договорам социального найма </w:t>
            </w:r>
            <w:r>
              <w:rPr>
                <w:rFonts w:cs="Times New Roman" w:ascii="Times New Roman" w:hAnsi="Times New Roman"/>
              </w:rPr>
              <w:t xml:space="preserve">гражданам, страдающим  тяжелыми формами хронических  заболеваний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еречне</w:t>
              </w:r>
            </w:hyperlink>
            <w:r>
              <w:rPr>
                <w:rFonts w:cs="Times New Roman" w:ascii="Times New Roman" w:hAnsi="Times New Roman"/>
              </w:rPr>
              <w:t>, утвержденном приказом Министерства здравоохранения Российской Федерации от 29.11.2012 года № 987н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лучшение жилищных условий граждан, </w:t>
            </w:r>
            <w:r>
              <w:rPr>
                <w:rFonts w:cs="Times New Roman" w:ascii="Times New Roman" w:hAnsi="Times New Roman"/>
              </w:rPr>
              <w:t>страдающим  тяжелыми формами хронических  заболева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-полугодии 2023 года жилые помещения гражданам, страдающим тяжелыми формами хронических заболеваний, не предоставля-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ись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оциальных выплат молодым семьям – участникам основного мероприятия  «Обеспечение жильем молодых семей» государственной программы РФ «Обеспечение доступным и комфортным жильем и коммунальными услугами граждан РФ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олод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1-м полугодии 2023 году получили социальные выплат 3 мол.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 в соответствии с федеральным законом от 21.07.2007 года № 185-ФЗ «О фонде содействия реформированию ЖКХ» и Региональной адресной программой  по переселению граждан из аварийного жилищного фонда в Удмуртской Республике на 2019-2025 годы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граждан, проживающих в аварийных дома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ьи</w:t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ам предоставлялись жилые помещения из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ие  учета многоквартирных домов, признанных аварийными и подлежащими сносу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МКД позволяет запланировать денежные средства на переселение и сроки отселения 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тся учет многоквартирных домов, признанных после 01.01.2017 года аварийными и подлежащими сносу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ение домов, признанных аварийными в период с 01.01.2012 года до 01.01.2017 года, в Региональную адресную программу по переселению граждан из аварийного жилищного фонда в Удмуртской Республике на 2019-2025 годы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чередности позволяет запланировать денежные средства на переселение и сроки отселения 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гиональную программу включаются дома, признанные в период с 01.01.2012 по 31.12.2017 года аварийными и подлежащими сносу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, приобретение, проведение реконструкции, перевод нежилых помещений в жилые за счет бюджетных средств для переселения в них граждан из аварийного жилищного фонда, а также предоставление гражданам выкупа за изъятые жилые помещения, расположенные в домах, признанных аварийными и подлежащими сносу.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еление граждан в жилые помещения после реконструкции по ул.Циолковского, д.2 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настоящее время ведутся проектно-сметные работы по реконструкции жилых помещения по ул.Циолковского, д.2 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оставление мер социальной поддержки  детям-сиротам и детям, оставшимся без попечения родителей, а также лицам  из числа детей-сирот и детей, оставшихся без попечения родителе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делам опеки, попечительства и семьи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венции на обеспечение осуществления отдельных государственных  полномочий, переданных в соответствии с Законом  № 8-РЗ от 14 марта 2013 года  «Об обеспечении 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в том числе н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заключение договоров найма специализированных жилых помещен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оплата расходов на содержание и ремонт общего имущества специализированных жилых помещений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плата за капитальный ремонт специализированного  жилого 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оплата расходов на содержание жилого помещения до момента его предоставления  детям-сиротам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адаптации  их в самостоятельной жизни, оказание материальной поддер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-м полугодии   заключены 2 договора специализированного най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лась ежемесячно в среднем за 100 жилых помещений спец.фонда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закрепленных жилых помещений детей-сирот и детей, оставшихся без попечения родителе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закрепление жилых помещений за детьми-сиротами и контроль за их сохранностью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плата расходов на содержание закрепленных жилых помещений (содержание и ремонт общего имущества в многоквартирном  доме, оплата коммунальных услуг и налогов доли жилой площади, приходящейся  на ребенка, находящегося в учрежден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одготовка закрепленного жилого помещения  для возвращения в него ребенка-сироты после окончания учебного заведения, возвращения из армии, исправительного учреждения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о делам опеки, попечительства и семьи и несовершеннолетн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имущественных прав детей-сирот в период нахождения их в государственных учреждениях, сохранность жилого помещения, закрепленного за ребенком-сиро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МО отдельных государственных полномочий по обеспечению жилыми помещениями детей-сирот в соответствии с законом УР от 14.03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</w:rPr>
              <w:t xml:space="preserve">8-Р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действовало до 01.11.2021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Законом УР от 14.03.2013 года № 8-РЗ.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детей-сирот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 детьми- сиротами заключены договоры спец.найма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4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  <w:tc>
          <w:tcPr>
            <w:tcW w:w="237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жилья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жилищных условий малообеспеченных многодетных сем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ногодетная семья</w:t>
            </w:r>
          </w:p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учила безвозмездную субсидию. 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подготовл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рограмма 2 – Селиванова Л.П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1C313D8E84A1C0C35F07D0FD8637B1C0609AB2622A33A935009DCD69E52E1F1AEF5522FF24B38211j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02:00Z</dcterms:created>
  <dc:creator>admin</dc:creator>
  <dc:description/>
  <cp:keywords/>
  <dc:language>en-US</dc:language>
  <cp:lastModifiedBy>ec08</cp:lastModifiedBy>
  <cp:lastPrinted>2020-07-08T09:07:00Z</cp:lastPrinted>
  <dcterms:modified xsi:type="dcterms:W3CDTF">2023-07-24T06:19:00Z</dcterms:modified>
  <cp:revision>3</cp:revision>
  <dc:subject/>
  <dc:title/>
</cp:coreProperties>
</file>